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7230" w:leader="none"/>
        </w:tabs>
        <w:ind w:left="709" w:right="935" w:hanging="0"/>
        <w:jc w:val="center"/>
        <w:rPr>
          <w:b/>
          <w:b/>
          <w:color w:val="1F497D"/>
          <w:lang w:val="en-US"/>
        </w:rPr>
      </w:pPr>
      <w:r>
        <w:rPr>
          <w:b/>
          <w:color w:val="1F497D"/>
          <w:lang w:val="en-US"/>
        </w:rPr>
      </w:r>
    </w:p>
    <w:p>
      <w:pPr>
        <w:pStyle w:val="Style15"/>
        <w:tabs>
          <w:tab w:val="clear" w:pos="720"/>
          <w:tab w:val="left" w:pos="7230" w:leader="none"/>
        </w:tabs>
        <w:ind w:left="709" w:right="935" w:hanging="0"/>
        <w:jc w:val="center"/>
        <w:rPr>
          <w:b/>
          <w:b/>
          <w:color w:val="1F497D"/>
          <w:sz w:val="28"/>
          <w:szCs w:val="28"/>
          <w:lang w:val="en-US"/>
        </w:rPr>
      </w:pPr>
      <w:r>
        <w:rPr>
          <w:b/>
          <w:color w:val="1F497D"/>
          <w:sz w:val="28"/>
          <w:szCs w:val="28"/>
        </w:rPr>
        <w:t>ΙΑΝΟΥΑΡΙΟΥ 29.</w:t>
      </w:r>
    </w:p>
    <w:p>
      <w:pPr>
        <w:pStyle w:val="Style15"/>
        <w:tabs>
          <w:tab w:val="clear" w:pos="720"/>
          <w:tab w:val="left" w:pos="7230" w:leader="none"/>
        </w:tabs>
        <w:ind w:left="709" w:right="935" w:hanging="0"/>
        <w:jc w:val="center"/>
        <w:rPr>
          <w:b/>
          <w:b/>
          <w:color w:val="1F497D"/>
          <w:sz w:val="28"/>
          <w:szCs w:val="28"/>
        </w:rPr>
      </w:pPr>
      <w:r>
        <w:rPr>
          <w:b/>
          <w:color w:val="1F497D"/>
          <w:sz w:val="28"/>
          <w:szCs w:val="28"/>
        </w:rPr>
        <w:t>ΔΗΜΗΤΡΙΟΥ ΝΕΟΜΑΡΤΥΡΟΣ ΧΙΟΥ.</w:t>
      </w:r>
    </w:p>
    <w:p>
      <w:pPr>
        <w:pStyle w:val="Style15"/>
        <w:tabs>
          <w:tab w:val="clear" w:pos="720"/>
          <w:tab w:val="left" w:pos="7230" w:leader="none"/>
        </w:tabs>
        <w:ind w:left="709" w:right="935" w:hanging="0"/>
        <w:jc w:val="center"/>
        <w:rPr>
          <w:b/>
          <w:b/>
          <w:color w:val="1F497D"/>
          <w:sz w:val="28"/>
          <w:szCs w:val="28"/>
        </w:rPr>
      </w:pPr>
      <w:r>
        <w:rPr>
          <w:b/>
          <w:color w:val="1F497D"/>
          <w:sz w:val="28"/>
          <w:szCs w:val="28"/>
        </w:rPr>
        <w:t>Συγγραφέν υπό Αθανασίου του Παρίου</w:t>
      </w:r>
    </w:p>
    <w:p>
      <w:pPr>
        <w:pStyle w:val="Style15"/>
        <w:tabs>
          <w:tab w:val="clear" w:pos="720"/>
          <w:tab w:val="left" w:pos="7230" w:leader="none"/>
        </w:tabs>
        <w:ind w:left="709" w:right="935" w:hanging="0"/>
        <w:jc w:val="center"/>
        <w:rPr>
          <w:b/>
          <w:b/>
          <w:color w:val="1F497D"/>
          <w:sz w:val="28"/>
          <w:szCs w:val="28"/>
        </w:rPr>
      </w:pPr>
      <w:r>
        <w:rPr>
          <w:b/>
          <w:color w:val="1F497D"/>
          <w:sz w:val="28"/>
          <w:szCs w:val="28"/>
        </w:rPr>
      </w:r>
    </w:p>
    <w:p>
      <w:pPr>
        <w:pStyle w:val="Style15"/>
        <w:tabs>
          <w:tab w:val="clear" w:pos="720"/>
          <w:tab w:val="left" w:pos="7230" w:leader="none"/>
        </w:tabs>
        <w:ind w:left="709" w:right="935" w:hanging="0"/>
        <w:jc w:val="center"/>
        <w:rPr>
          <w:b/>
          <w:b/>
          <w:color w:val="1F497D"/>
          <w:u w:val="single"/>
        </w:rPr>
      </w:pPr>
      <w:r>
        <w:rPr>
          <w:b/>
          <w:color w:val="1F497D"/>
          <w:u w:val="single"/>
        </w:rPr>
        <w:t>ΜΕΓΑΣ ΕΣΠΕΡΙΝΟΣ</w:t>
      </w:r>
    </w:p>
    <w:p>
      <w:pPr>
        <w:pStyle w:val="Style15"/>
        <w:tabs>
          <w:tab w:val="clear" w:pos="720"/>
          <w:tab w:val="left" w:pos="7230" w:leader="none"/>
        </w:tabs>
        <w:ind w:left="709" w:right="935" w:hanging="0"/>
        <w:jc w:val="center"/>
        <w:rPr>
          <w:b/>
          <w:b/>
          <w:color w:val="1F497D"/>
          <w:u w:val="single"/>
        </w:rPr>
      </w:pPr>
      <w:r>
        <w:rPr>
          <w:b/>
          <w:color w:val="1F497D"/>
          <w:u w:val="single"/>
        </w:rPr>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b/>
          <w:color w:val="1F497D"/>
        </w:rPr>
        <w:t>Στιχηρά προσόμοια. Ήχος πλ. Δ. Ω του παραδόξου θαύματος</w:t>
      </w:r>
      <w:r>
        <w:rPr>
          <w:b/>
        </w:rPr>
        <w:t>.</w:t>
      </w:r>
    </w:p>
    <w:p>
      <w:pPr>
        <w:pStyle w:val="Style15"/>
        <w:tabs>
          <w:tab w:val="clear" w:pos="720"/>
          <w:tab w:val="left" w:pos="7230" w:leader="none"/>
        </w:tabs>
        <w:ind w:left="709" w:right="935" w:hanging="0"/>
        <w:jc w:val="center"/>
        <w:rPr>
          <w:lang w:val="en-US"/>
        </w:rPr>
      </w:pPr>
      <w:r>
        <w:rPr/>
        <w:t>Μάρτυς αθλητά Δημήτριε, διά Χριστόν τον Θεόν, εις κινδύνους εχώρησας, και βασάνους ένδοξε, ανενδότω φρονήματι, επί το μέγα του κράτους θέατρον, και τον αγώνα λαμπρώς τελέσας σου, πάντας επεύφρανας, και στεφάνων έτυχες μαρτυρικώς, χάριν</w:t>
      </w:r>
    </w:p>
    <w:p>
      <w:pPr>
        <w:pStyle w:val="Style15"/>
        <w:tabs>
          <w:tab w:val="clear" w:pos="720"/>
          <w:tab w:val="left" w:pos="7230" w:leader="none"/>
        </w:tabs>
        <w:ind w:left="709" w:right="935" w:hanging="0"/>
        <w:jc w:val="center"/>
        <w:rPr/>
      </w:pPr>
      <w:r>
        <w:rPr/>
        <w:t xml:space="preserve"> </w:t>
      </w:r>
      <w:r>
        <w:rPr/>
        <w:t>εξαιτούμενος τοις σε γεραίρουσι. [Δις]</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 xml:space="preserve">Μάρτυς αθλητά Δημήτριε, διά την όντως ζωήν, της παρούσης ηλόγησας, ως προσκαίρου πάνσοφε, της Αγνής Θεομήτορος επαλειφούσης, και προτεπούσης σε, προς τους  αγώνας και το μαρτύριον, υπισχνουμένης σοι, την αυτής αντίληψιν, ως </w:t>
      </w:r>
    </w:p>
    <w:p>
      <w:pPr>
        <w:pStyle w:val="Style15"/>
        <w:tabs>
          <w:tab w:val="clear" w:pos="720"/>
          <w:tab w:val="left" w:pos="7230" w:leader="none"/>
        </w:tabs>
        <w:ind w:left="709" w:right="935" w:hanging="0"/>
        <w:jc w:val="center"/>
        <w:rPr/>
      </w:pPr>
      <w:r>
        <w:rPr/>
        <w:t>πανσθενή, όθεν κα ηρίστευσας, και εστεφάνωσας. [Δις]</w:t>
      </w:r>
    </w:p>
    <w:p>
      <w:pPr>
        <w:pStyle w:val="Style15"/>
        <w:tabs>
          <w:tab w:val="clear" w:pos="720"/>
          <w:tab w:val="left" w:pos="7230" w:leader="none"/>
        </w:tabs>
        <w:ind w:left="709" w:right="935"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75205</wp:posOffset>
            </wp:positionH>
            <wp:positionV relativeFrom="paragraph">
              <wp:posOffset>102870</wp:posOffset>
            </wp:positionV>
            <wp:extent cx="2359025" cy="3219450"/>
            <wp:effectExtent l="0" t="0" r="0" b="0"/>
            <wp:wrapTight wrapText="bothSides">
              <wp:wrapPolygon edited="0">
                <wp:start x="-47" y="0"/>
                <wp:lineTo x="-47" y="21553"/>
                <wp:lineTo x="21600" y="21553"/>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359025" cy="3219450"/>
                    </a:xfrm>
                    <a:prstGeom prst="rect">
                      <a:avLst/>
                    </a:prstGeom>
                  </pic:spPr>
                </pic:pic>
              </a:graphicData>
            </a:graphic>
          </wp:anchor>
        </w:drawing>
      </w:r>
    </w:p>
    <w:p>
      <w:pPr>
        <w:pStyle w:val="Style15"/>
        <w:tabs>
          <w:tab w:val="clear" w:pos="720"/>
          <w:tab w:val="left" w:pos="7230" w:leader="none"/>
        </w:tabs>
        <w:ind w:left="709" w:right="935" w:hanging="0"/>
        <w:jc w:val="center"/>
        <w:rPr/>
      </w:pPr>
      <w:r>
        <w:rPr/>
        <w:t>Μάρτυς αθλητά πανθαύμαστε, όντως πανθαύμαστος ει, απολύσαι σε χρήμασι, την ειρκτής ως έγνωσαν, ουκ ηνέσχου το σύνολον, του αρχεκάκου κρίνας το βούλευμα, ευχάς δε μάλλον, προς πάντων ήτησας ω, οίον έσχηκας, λογισμόν και φρόνημα, υπέρ Χριστού, θύσαι επειγόμενος, σ` αυτόν αοίδιμ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Χαίροις αθλητά Δημήτριε, χαίρε και Χίος η ση, καυχωμένη και λέγουσα, Εκκλησία άπασα, συν εμοί νυν ευφράνθητι, εν τη αθλήσει του θείου τέκνου μου, ανδρισαμένου προς πείραν άπασαν, την θείαν άνωθεν, οπλισμένου δύναμιν, δι ης εχθρόν, εις τέλος  κατέβαλε τον υπερήφανο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Δόξα. Ήχος πλ. Β`.</w:t>
      </w:r>
    </w:p>
    <w:p>
      <w:pPr>
        <w:pStyle w:val="Style15"/>
        <w:tabs>
          <w:tab w:val="clear" w:pos="720"/>
          <w:tab w:val="left" w:pos="7230" w:leader="none"/>
        </w:tabs>
        <w:ind w:left="709" w:right="935" w:hanging="0"/>
        <w:jc w:val="center"/>
        <w:rPr/>
      </w:pPr>
      <w:r>
        <w:rPr/>
        <w:t>Σήμερον συγκαλείται ημάς του Αθλοφόρου η πανεύσημος πανήγυρις δεύτε ουν φιλέορτοι, φαιδρώς εορτάσωμεν την μνήμην αυτού λέγοντες χαίροις ο τας της ασεβείας άρκεις εκφυγών διά της πίστεως, την δε ανδρείαν του Πνεύματος, σε αυτώ περιθέμενος χαίροις ο στερρώς υπομείνας τας πικροτάτας βασάνους, τη ισχύϊ τη δοθείση σοι παρά του μόνου Θεού χαίροις ο τοις μέλεσι σου, κατά Παύλον, τα μακάρια στίγματα του Χριστού βαστάσας ον καθικέτευε, ορθοδόξων εγκαλλώπισμα Δημήτριε, λυτρωθήναι ημάς ορατών και αοράτων εχθρών, και σωθήναι τας ψυχάς ημώ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Και νυν.</w:t>
      </w:r>
    </w:p>
    <w:p>
      <w:pPr>
        <w:pStyle w:val="Style15"/>
        <w:tabs>
          <w:tab w:val="clear" w:pos="720"/>
          <w:tab w:val="left" w:pos="7230" w:leader="none"/>
        </w:tabs>
        <w:ind w:left="709" w:right="935" w:hanging="0"/>
        <w:jc w:val="center"/>
        <w:rPr>
          <w:b/>
          <w:b/>
          <w:color w:val="1F497D"/>
        </w:rPr>
      </w:pPr>
      <w:r>
        <w:rPr>
          <w:b/>
          <w:color w:val="1F497D"/>
        </w:rPr>
        <w:t>Τις μη μακαρίσωμεν…</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Φως ιλαρόν.</w:t>
      </w:r>
    </w:p>
    <w:p>
      <w:pPr>
        <w:pStyle w:val="Style15"/>
        <w:tabs>
          <w:tab w:val="clear" w:pos="720"/>
          <w:tab w:val="left" w:pos="7230" w:leader="none"/>
        </w:tabs>
        <w:ind w:left="709" w:right="935" w:hanging="0"/>
        <w:jc w:val="center"/>
        <w:rPr>
          <w:b/>
          <w:b/>
          <w:color w:val="1F497D"/>
        </w:rPr>
      </w:pPr>
      <w:r>
        <w:rPr>
          <w:b/>
          <w:color w:val="1F497D"/>
        </w:rPr>
        <w:t>Προκείμενον.</w:t>
      </w:r>
    </w:p>
    <w:p>
      <w:pPr>
        <w:pStyle w:val="Style15"/>
        <w:tabs>
          <w:tab w:val="clear" w:pos="720"/>
          <w:tab w:val="left" w:pos="7230" w:leader="none"/>
        </w:tabs>
        <w:ind w:left="709" w:right="935" w:hanging="0"/>
        <w:jc w:val="center"/>
        <w:rPr>
          <w:b/>
          <w:b/>
          <w:color w:val="1F497D"/>
        </w:rPr>
      </w:pPr>
      <w:r>
        <w:rPr>
          <w:b/>
          <w:color w:val="1F497D"/>
        </w:rPr>
        <w:t>Τα αναγνώσματα του Αγ. Ισιδώρου της 14/5.</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Λιτή. Ήχος α`.</w:t>
      </w:r>
    </w:p>
    <w:p>
      <w:pPr>
        <w:pStyle w:val="Style15"/>
        <w:tabs>
          <w:tab w:val="clear" w:pos="720"/>
          <w:tab w:val="left" w:pos="7230" w:leader="none"/>
        </w:tabs>
        <w:ind w:left="709" w:right="935" w:hanging="0"/>
        <w:jc w:val="center"/>
        <w:rPr/>
      </w:pPr>
      <w:r>
        <w:rPr/>
        <w:t>Ο λαμπρός αριστεύς Δημήτριος, η φαιδρά της Χίου και τερπνή λαμπηδών, των μεν τυράννων το θράσος κατέβαλε, την δε πίστιν την ορθόδοξον ύψωσε, το μυστήριο της εν Χριστώ Ιησού θεογνωσίας, λαμπρά τη φωνή ανακηρύξας, Υιόν Θεού, και Θεόν αληθινόν, τον Υιόν της Παρθένου ομολογήσας. Αυτού ταις ικεσίαις Χριστέ ο</w:t>
      </w:r>
    </w:p>
    <w:p>
      <w:pPr>
        <w:pStyle w:val="Style15"/>
        <w:tabs>
          <w:tab w:val="clear" w:pos="720"/>
          <w:tab w:val="left" w:pos="7230" w:leader="none"/>
        </w:tabs>
        <w:ind w:left="709" w:right="935" w:hanging="0"/>
        <w:jc w:val="center"/>
        <w:rPr/>
      </w:pPr>
      <w:r>
        <w:rPr/>
        <w:t>Θεός ημών, και ημάς αξίωσον, των ολεθρίων παθών νικητάς αναφανήναι, διά το μέγα έλεος.</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Δόξα. Ήχος πλ. Α`.</w:t>
      </w:r>
    </w:p>
    <w:p>
      <w:pPr>
        <w:pStyle w:val="Style15"/>
        <w:tabs>
          <w:tab w:val="clear" w:pos="720"/>
          <w:tab w:val="left" w:pos="7230" w:leader="none"/>
        </w:tabs>
        <w:ind w:left="709" w:right="935" w:hanging="0"/>
        <w:jc w:val="center"/>
        <w:rPr/>
      </w:pPr>
      <w:r>
        <w:rPr/>
        <w:t>Δεύτε φιλομάρτυρες πάντες, ασματικήν χορείαν κροτήσωμεν σήμερον, επί τη μνήμη του Χιοπολίτου Αθλητού ούτος γαρ τας της ασεβείας πλεκτάνας διαδράς της Υπερθέου Τριάδος γέγονεν υπέρμαχος, και εν σταδίω σταθερώς την του Χριστού ανακηρύξας πίστιν, τον αόρατον εχθρόν, εν τω σεπτώ αυτού αίματι απέπνιξε δι’</w:t>
      </w:r>
    </w:p>
    <w:p>
      <w:pPr>
        <w:pStyle w:val="Style15"/>
        <w:tabs>
          <w:tab w:val="clear" w:pos="720"/>
          <w:tab w:val="left" w:pos="7230" w:leader="none"/>
        </w:tabs>
        <w:ind w:left="709" w:right="935" w:hanging="0"/>
        <w:jc w:val="center"/>
        <w:rPr/>
      </w:pPr>
      <w:r>
        <w:rPr/>
        <w:t>ο και τον της νίκης εκομίσατο στέφανον, και τοις μετά πίστεως αυτόν τιμώσι, μέγας εν ανάγκαις επίκουρος εφίσταται, συνοδίτην και συνέριθον άλλον προ αυτού αθλήσαντα επαγόμενος ων ταις ευπροσδέκτοις δεήσεσι, Χριστέ ο Θεός ελέησον ημάς.</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Και νυν.</w:t>
      </w:r>
    </w:p>
    <w:p>
      <w:pPr>
        <w:pStyle w:val="Style15"/>
        <w:tabs>
          <w:tab w:val="clear" w:pos="720"/>
          <w:tab w:val="left" w:pos="7230" w:leader="none"/>
        </w:tabs>
        <w:ind w:left="709" w:right="935" w:hanging="0"/>
        <w:jc w:val="center"/>
        <w:rPr>
          <w:b/>
          <w:b/>
          <w:color w:val="1F497D"/>
        </w:rPr>
      </w:pPr>
      <w:r>
        <w:rPr>
          <w:b/>
          <w:color w:val="1F497D"/>
        </w:rPr>
        <w:t>Μακαρίζομεν σε…</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Εις τον στίχον. Ήχος πλ. Α`. Χαίροις ασκητικώς αληθώς.</w:t>
      </w:r>
    </w:p>
    <w:p>
      <w:pPr>
        <w:pStyle w:val="Style15"/>
        <w:tabs>
          <w:tab w:val="clear" w:pos="720"/>
          <w:tab w:val="left" w:pos="7230" w:leader="none"/>
        </w:tabs>
        <w:ind w:left="709" w:right="935" w:hanging="0"/>
        <w:jc w:val="center"/>
        <w:rPr/>
      </w:pPr>
      <w:r>
        <w:rPr/>
        <w:t>Χαίρει η Εκκλησία Χριστού, φαιδρυνομένη ταις λαμπραίς αποδείξεσι, του κάλλους της αληθείας, ας των Μαρτύρων χοροί, ποταμοίς αιμάτων, και στρεβλώσεσι, πυρός</w:t>
      </w:r>
    </w:p>
    <w:p>
      <w:pPr>
        <w:pStyle w:val="Style15"/>
        <w:tabs>
          <w:tab w:val="clear" w:pos="720"/>
          <w:tab w:val="left" w:pos="7230" w:leader="none"/>
        </w:tabs>
        <w:ind w:left="709" w:right="935" w:hanging="0"/>
        <w:jc w:val="center"/>
        <w:rPr/>
      </w:pPr>
      <w:r>
        <w:rPr/>
        <w:t>ταις φλογώσεσι, και μαστίγων κολάσεσι, και διά πάντων, του Χριστού τη θεότητα, ενδεικνύμενοι, δι αυτόν ως σφαττόμενοι Μάρτυρες αεισέβαστοι, οι όντως σοφώτατοι,</w:t>
      </w:r>
    </w:p>
    <w:p>
      <w:pPr>
        <w:pStyle w:val="Style15"/>
        <w:tabs>
          <w:tab w:val="clear" w:pos="720"/>
          <w:tab w:val="left" w:pos="7230" w:leader="none"/>
        </w:tabs>
        <w:ind w:left="709" w:right="935" w:hanging="0"/>
        <w:jc w:val="center"/>
        <w:rPr/>
      </w:pPr>
      <w:r>
        <w:rPr/>
        <w:t>συν Δημητρίω τω Χίω, ως συμπαθείς ικετεύσατε, Χριστόν του φωτίσαι, και ημών τας διανοίας, όπως σωθείημε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b/>
          <w:color w:val="1F497D"/>
        </w:rPr>
        <w:t>Στ.:</w:t>
      </w:r>
      <w:r>
        <w:rPr/>
        <w:t xml:space="preserve"> Θαυμαστός ο Θεός εν τοις Αγίοις Αυτού.</w:t>
      </w:r>
    </w:p>
    <w:p>
      <w:pPr>
        <w:pStyle w:val="Style15"/>
        <w:tabs>
          <w:tab w:val="clear" w:pos="720"/>
          <w:tab w:val="left" w:pos="7230" w:leader="none"/>
        </w:tabs>
        <w:ind w:left="709" w:right="935" w:hanging="0"/>
        <w:jc w:val="center"/>
        <w:rPr/>
      </w:pPr>
      <w:r>
        <w:rPr/>
        <w:t>Χαίροις ο τη δυνάμει Σταυρού, δορκάς ως άλλη, εκφυγών ότι τάχιστα, τους βρόχους της ασεβείας, και των δακρύων ροαίς, τον Θεόν απαύστως ιλεούμενος υφ’ ου δυναμούμενος εις το στάδιον ήλασας, του μαρτυρίου, και Χριστόν ανεκήρυξας, Θεόν άνθρωπον, τοις μωροίς ανεπίδεκτον` ήσχυνας βήμα άθεον, παμμάκαρ Δημήτριε,</w:t>
      </w:r>
    </w:p>
    <w:p>
      <w:pPr>
        <w:pStyle w:val="Style15"/>
        <w:tabs>
          <w:tab w:val="clear" w:pos="720"/>
          <w:tab w:val="left" w:pos="7230" w:leader="none"/>
        </w:tabs>
        <w:ind w:left="709" w:right="935" w:hanging="0"/>
        <w:jc w:val="center"/>
        <w:rPr/>
      </w:pPr>
      <w:r>
        <w:rPr/>
        <w:t>και το παμπόθητον τέλος, ξίφει ωμώς σοι επήνεγκε, και νυν οία Μάρτυς, τον Δεσπότην ικετεύεις, υπέρ των δούλων σου.</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b/>
          <w:color w:val="1F497D"/>
        </w:rPr>
        <w:t>Στ.:</w:t>
      </w:r>
      <w:r>
        <w:rPr/>
        <w:t xml:space="preserve"> Δίκαιος ως φοίνιξ ανθήσει…</w:t>
      </w:r>
    </w:p>
    <w:p>
      <w:pPr>
        <w:pStyle w:val="Style15"/>
        <w:tabs>
          <w:tab w:val="clear" w:pos="720"/>
          <w:tab w:val="left" w:pos="7230" w:leader="none"/>
        </w:tabs>
        <w:ind w:left="709" w:right="935" w:hanging="0"/>
        <w:jc w:val="center"/>
        <w:rPr/>
      </w:pPr>
      <w:r>
        <w:rPr/>
        <w:t>Χαίροις ο κόσμον όλον ομού, απεστραμμένος και σοφώς βδελυξάμενος, της ώρας το τρυφερόν σου, η συμπαρήσαν εξής, ο χρυσός το χρήμα το αρίζηλον, αρχαί και υψώματα, τα της γης καλά σύμπαντα, και υπέρ πάντα, την ζωήν το γλυκύτατον, απαξάπαντα, ελογίσω ως σκύμβαλα εύγε σοι της φρονήσεως σοφόν το εμπόρευμα, κι θαυμαστόν σου το κέρδος, Χιοπολίτα Δημήτριε, ανταλλαξαμένου, διά των γηινων τούτων τα επουράνια.</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Δόξα. Ήχος β`.</w:t>
      </w:r>
    </w:p>
    <w:p>
      <w:pPr>
        <w:pStyle w:val="Style15"/>
        <w:tabs>
          <w:tab w:val="clear" w:pos="720"/>
          <w:tab w:val="left" w:pos="7230" w:leader="none"/>
        </w:tabs>
        <w:ind w:left="709" w:right="935" w:hanging="0"/>
        <w:jc w:val="center"/>
        <w:rPr/>
      </w:pPr>
      <w:r>
        <w:rPr/>
        <w:t>Αγαλλομένη σήμερον η του Χριστού εκκλησία, τους σους αγώνας και τας αριστείας περικροτεί Μάρτυς Δημήτριε, και πιστώς εορτάζει την σεβάσμιον μνήμην σου, ως μαργαρίτας διαυγείς, τα μαρτυρικά σου περιφέρουσα στίγματα, α διά Χριστόν τον Θεόν υπέστης, και δόξης ηξιώθης της αϊδίου. Ως ουν έχων παρρησίαν προς</w:t>
      </w:r>
    </w:p>
    <w:p>
      <w:pPr>
        <w:pStyle w:val="Style15"/>
        <w:tabs>
          <w:tab w:val="clear" w:pos="720"/>
          <w:tab w:val="left" w:pos="7230" w:leader="none"/>
        </w:tabs>
        <w:ind w:left="709" w:right="935" w:hanging="0"/>
        <w:jc w:val="center"/>
        <w:rPr/>
      </w:pPr>
      <w:r>
        <w:rPr/>
        <w:t>αυτόν πανεύφημε, πρέσβευε υπέρ των ψυχών ημώ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Και νυν.</w:t>
      </w:r>
    </w:p>
    <w:p>
      <w:pPr>
        <w:pStyle w:val="Style15"/>
        <w:tabs>
          <w:tab w:val="clear" w:pos="720"/>
          <w:tab w:val="left" w:pos="7230" w:leader="none"/>
        </w:tabs>
        <w:ind w:left="709" w:right="935" w:hanging="0"/>
        <w:jc w:val="center"/>
        <w:rPr>
          <w:b/>
          <w:b/>
          <w:color w:val="1F497D"/>
        </w:rPr>
      </w:pPr>
      <w:r>
        <w:rPr>
          <w:b/>
          <w:color w:val="1F497D"/>
        </w:rPr>
        <w:t>Την πάσαν ελπίδα μου…</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Απολυτίκιον. Ήχος γ`. Θείας πίστεως.</w:t>
      </w:r>
    </w:p>
    <w:p>
      <w:pPr>
        <w:pStyle w:val="Style15"/>
        <w:tabs>
          <w:tab w:val="clear" w:pos="720"/>
          <w:tab w:val="left" w:pos="7230" w:leader="none"/>
        </w:tabs>
        <w:ind w:left="709" w:right="935" w:hanging="0"/>
        <w:jc w:val="center"/>
        <w:rPr/>
      </w:pPr>
      <w:r>
        <w:rPr/>
        <w:t>Χαίρε βλάστημα, τερπνόν της Χίου χαίρε καύχημα, των ορθοδόξων, καρτερόψυχε, νέε Δημήτριε την γαρ αντίχριστον πλάνην εφαύλισας, ένθα του κράτους υπάρχει ο φρύαγμα, ως ανέκραζες, Θεόν τον Χριστόν επίσταμαι, δωρούμενον ημίν το μέγα έλεος.</w:t>
      </w:r>
    </w:p>
    <w:p>
      <w:pPr>
        <w:pStyle w:val="Style15"/>
        <w:tabs>
          <w:tab w:val="clear" w:pos="720"/>
          <w:tab w:val="left" w:pos="7230" w:leader="none"/>
        </w:tabs>
        <w:ind w:left="709" w:right="935" w:hanging="0"/>
        <w:jc w:val="center"/>
        <w:rPr>
          <w:b/>
          <w:b/>
          <w:color w:val="1F497D"/>
        </w:rPr>
      </w:pPr>
      <w:r>
        <w:rPr>
          <w:b/>
          <w:color w:val="1F497D"/>
        </w:rPr>
        <w:t>Δόξα. Και νυν.</w:t>
      </w:r>
    </w:p>
    <w:p>
      <w:pPr>
        <w:pStyle w:val="Style15"/>
        <w:tabs>
          <w:tab w:val="clear" w:pos="720"/>
          <w:tab w:val="left" w:pos="7230" w:leader="none"/>
        </w:tabs>
        <w:ind w:left="709" w:right="935" w:hanging="0"/>
        <w:jc w:val="center"/>
        <w:rPr>
          <w:b/>
          <w:b/>
          <w:color w:val="1F497D"/>
        </w:rPr>
      </w:pPr>
      <w:r>
        <w:rPr>
          <w:b/>
          <w:color w:val="1F497D"/>
        </w:rPr>
        <w:t>Σε την μεσιτεύσασα…</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ΟΡΘΡΟΣ</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Κάθισμα. Ήχος α`. Τον τάφον Σου Σωτήρ.</w:t>
      </w:r>
    </w:p>
    <w:p>
      <w:pPr>
        <w:pStyle w:val="Style15"/>
        <w:tabs>
          <w:tab w:val="clear" w:pos="720"/>
          <w:tab w:val="left" w:pos="7230" w:leader="none"/>
        </w:tabs>
        <w:ind w:left="709" w:right="935" w:hanging="0"/>
        <w:jc w:val="center"/>
        <w:rPr/>
      </w:pPr>
      <w:r>
        <w:rPr/>
        <w:t>Ευφράνθησαν εν σοι, Ορθοδόξων τα πλήθη, φαυλίσαντι λαμπρώς, των ανόμων την πλάνην ανήλθες επί βήματος, υπερτάτου της Βύζαντος, και ανέκραζες, ω ασεβείας προστάται, τον θεάνθρωπον, εγώ κηρύττω Σωτήρα, του κόσμου και Κύριον.</w:t>
      </w:r>
    </w:p>
    <w:p>
      <w:pPr>
        <w:pStyle w:val="Style15"/>
        <w:tabs>
          <w:tab w:val="clear" w:pos="720"/>
          <w:tab w:val="left" w:pos="7230" w:leader="none"/>
        </w:tabs>
        <w:ind w:left="709" w:right="935" w:hanging="0"/>
        <w:jc w:val="center"/>
        <w:rPr>
          <w:b/>
          <w:b/>
          <w:color w:val="1F497D"/>
        </w:rPr>
      </w:pPr>
      <w:r>
        <w:rPr>
          <w:b/>
          <w:color w:val="1F497D"/>
        </w:rPr>
        <w:t>Δόξα. Και νυν.</w:t>
      </w:r>
    </w:p>
    <w:p>
      <w:pPr>
        <w:pStyle w:val="Style15"/>
        <w:tabs>
          <w:tab w:val="clear" w:pos="720"/>
          <w:tab w:val="left" w:pos="7230" w:leader="none"/>
        </w:tabs>
        <w:ind w:left="709" w:right="935" w:hanging="0"/>
        <w:jc w:val="center"/>
        <w:rPr>
          <w:b/>
          <w:b/>
          <w:color w:val="1F497D"/>
        </w:rPr>
      </w:pPr>
      <w:r>
        <w:rPr>
          <w:b/>
          <w:color w:val="1F497D"/>
        </w:rPr>
        <w:t>Μαρία το σεπτόν.</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Μετά την β` στιχολογία. Έτερον. Όμοιον.</w:t>
      </w:r>
    </w:p>
    <w:p>
      <w:pPr>
        <w:pStyle w:val="Style15"/>
        <w:tabs>
          <w:tab w:val="clear" w:pos="720"/>
          <w:tab w:val="left" w:pos="7230" w:leader="none"/>
        </w:tabs>
        <w:ind w:left="709" w:right="935" w:hanging="0"/>
        <w:jc w:val="center"/>
        <w:rPr/>
      </w:pPr>
      <w:r>
        <w:rPr/>
        <w:t>Μακάρισον θερμώς, ο Βασίλειος λέγει, τον Μάρτυρα και συ, Μάρτυς έση τη γνώμη. Τις ουν μη θαυμάσειε, τους μαστίγων και ύβρεων, κοινωνήσαντας εκ της ενθέου αγάπης, τω νυν Μάρτυρι, συνωθουμένους, αρπάσαι, ως σκύλα τα αίματα.</w:t>
      </w:r>
    </w:p>
    <w:p>
      <w:pPr>
        <w:pStyle w:val="Style15"/>
        <w:tabs>
          <w:tab w:val="clear" w:pos="720"/>
          <w:tab w:val="left" w:pos="7230" w:leader="none"/>
        </w:tabs>
        <w:ind w:left="709" w:right="935" w:hanging="0"/>
        <w:jc w:val="center"/>
        <w:rPr>
          <w:b/>
          <w:b/>
          <w:color w:val="1F497D"/>
        </w:rPr>
      </w:pPr>
      <w:r>
        <w:rPr>
          <w:b/>
          <w:color w:val="1F497D"/>
        </w:rPr>
        <w:t>Δόξα. Και νυν.</w:t>
      </w:r>
    </w:p>
    <w:p>
      <w:pPr>
        <w:pStyle w:val="Style15"/>
        <w:tabs>
          <w:tab w:val="clear" w:pos="720"/>
          <w:tab w:val="left" w:pos="7230" w:leader="none"/>
        </w:tabs>
        <w:ind w:left="709" w:right="935" w:hanging="0"/>
        <w:jc w:val="center"/>
        <w:rPr>
          <w:b/>
          <w:b/>
          <w:color w:val="1F497D"/>
        </w:rPr>
      </w:pPr>
      <w:r>
        <w:rPr>
          <w:b/>
          <w:color w:val="1F497D"/>
        </w:rPr>
        <w:t>Μητέρα του Θεού.</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Μετά τον Πολυέλεον. Κάθισμα. Ήχος πλ. Δ`. Την σοφίαν και λόγον.</w:t>
      </w:r>
    </w:p>
    <w:p>
      <w:pPr>
        <w:pStyle w:val="Style15"/>
        <w:tabs>
          <w:tab w:val="clear" w:pos="720"/>
          <w:tab w:val="left" w:pos="7230" w:leader="none"/>
        </w:tabs>
        <w:ind w:left="709" w:right="935" w:hanging="0"/>
        <w:jc w:val="center"/>
        <w:rPr/>
      </w:pPr>
      <w:r>
        <w:rPr/>
        <w:t>Ακροτάτης αγάπης δείγμα Χριστός, ίνα τις αποθάνη, δι ον φιλεί, παρέσχε και τέθνηκε, διά έλεος άφατον, υπέρ βροτών ους έπλασε και νυν ο Δημήτριος, αυτού κατ` ίχνος βαίνων, γενναίω φρονήματι, πάντα τα εν κόσμω, και νεότητος άνθος, εις καύσεις εις μάστιγας, εις παθήματα πάνδεινα, τελευταίον εις θάνατον, δέδωκεν υπέρ Χριστού του Θεού, ος δοξάζει, τους αυτόν δοξάζοντας, και ευσεβώς μιμουμένους, αυτού τα παθήματα.</w:t>
      </w:r>
    </w:p>
    <w:p>
      <w:pPr>
        <w:pStyle w:val="Style15"/>
        <w:tabs>
          <w:tab w:val="clear" w:pos="720"/>
          <w:tab w:val="left" w:pos="7230" w:leader="none"/>
        </w:tabs>
        <w:ind w:left="709" w:right="935" w:hanging="0"/>
        <w:jc w:val="center"/>
        <w:rPr>
          <w:b/>
          <w:b/>
          <w:color w:val="1F497D"/>
        </w:rPr>
      </w:pPr>
      <w:r>
        <w:rPr>
          <w:b/>
          <w:color w:val="1F497D"/>
        </w:rPr>
        <w:t>Δόξα. Και νυν.</w:t>
      </w:r>
    </w:p>
    <w:p>
      <w:pPr>
        <w:pStyle w:val="Style15"/>
        <w:tabs>
          <w:tab w:val="clear" w:pos="720"/>
          <w:tab w:val="left" w:pos="7230" w:leader="none"/>
        </w:tabs>
        <w:ind w:left="709" w:right="935" w:hanging="0"/>
        <w:jc w:val="center"/>
        <w:rPr>
          <w:b/>
          <w:b/>
          <w:color w:val="1F497D"/>
        </w:rPr>
      </w:pPr>
      <w:r>
        <w:rPr>
          <w:b/>
          <w:color w:val="1F497D"/>
        </w:rPr>
        <w:t>Την ουράνιον πύλην…</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Αντίφωνα.</w:t>
      </w:r>
    </w:p>
    <w:p>
      <w:pPr>
        <w:pStyle w:val="Style15"/>
        <w:tabs>
          <w:tab w:val="clear" w:pos="720"/>
          <w:tab w:val="left" w:pos="7230" w:leader="none"/>
        </w:tabs>
        <w:ind w:left="709" w:right="935" w:hanging="0"/>
        <w:jc w:val="center"/>
        <w:rPr>
          <w:b/>
          <w:b/>
          <w:color w:val="1F497D"/>
        </w:rPr>
      </w:pPr>
      <w:r>
        <w:rPr>
          <w:b/>
          <w:color w:val="1F497D"/>
        </w:rPr>
        <w:t>Ευαγγέλιο μαρτυρικό.</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pPr>
      <w:r>
        <w:rPr>
          <w:b/>
          <w:color w:val="1F497D"/>
        </w:rPr>
        <w:t>Ήχος πλ. Β`. Στ.:</w:t>
      </w:r>
      <w:r>
        <w:rPr/>
        <w:t xml:space="preserve"> Ελεήμον, ελέησον με ο Θεός…</w:t>
      </w:r>
    </w:p>
    <w:p>
      <w:pPr>
        <w:pStyle w:val="Style15"/>
        <w:tabs>
          <w:tab w:val="clear" w:pos="720"/>
          <w:tab w:val="left" w:pos="7230" w:leader="none"/>
        </w:tabs>
        <w:ind w:left="709" w:right="935" w:hanging="0"/>
        <w:jc w:val="center"/>
        <w:rPr/>
      </w:pPr>
      <w:r>
        <w:rPr/>
        <w:t>Παρισταμένος τω θρόνω Χριστού του Θεού, και της εκείθεν απορρεούσης δόξης και φωτοχύσιας αναπιμπλάμενος, Μάρτυς Δημήτριε, αίτησαι πρεσβείαις σου, δωρηθήναι</w:t>
      </w:r>
    </w:p>
    <w:p>
      <w:pPr>
        <w:pStyle w:val="Style15"/>
        <w:tabs>
          <w:tab w:val="clear" w:pos="720"/>
          <w:tab w:val="left" w:pos="7230" w:leader="none"/>
        </w:tabs>
        <w:ind w:left="709" w:right="935" w:hanging="0"/>
        <w:jc w:val="center"/>
        <w:rPr/>
      </w:pPr>
      <w:r>
        <w:rPr/>
        <w:t>ημίν το μέγα έλεος.</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Ο κανών της Θεοτόκου και του Αγίου</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Ωδή α`. Ήχος δ`. Θαλάσσης το ερυθραίον πέλαγος.</w:t>
      </w:r>
    </w:p>
    <w:p>
      <w:pPr>
        <w:pStyle w:val="Style15"/>
        <w:tabs>
          <w:tab w:val="clear" w:pos="720"/>
          <w:tab w:val="left" w:pos="7230" w:leader="none"/>
        </w:tabs>
        <w:ind w:left="709" w:right="935" w:hanging="0"/>
        <w:jc w:val="center"/>
        <w:rPr/>
      </w:pPr>
      <w:r>
        <w:rPr/>
        <w:t>Υμνήσαι επιποθώ Δημήτριε, τα σα παλαίσματα, άπερ υπέστης μάκαρ ανδρικώς, δι αγάπην Χριστού του Θεού, και εξαιτώ κατάπεμψον, απορουμένω μοι βοηθεία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Ηυφράνθη πάσα ψυχή φιλόθεος, εν τη αθλήσει σου και γαρ την πλάνην πάσαν του εχθρού, στηλιτεύσας, Υιόν του Θεού, τον Χριστόν ανεκήρυξας, προς ον βοάς, Κύριε δόξα σοι.</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Εχρήσατο η μαινάς η άσεμνος, εις το θηρεύσαι σε, βία, θωπεία, πάσαις μηχαναίς, αλλά συ γε οξύτατα, εκπεφευγώς τα θήρατρα, αναβοάς, Κύριε δόξα σοι.</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Θεοτοκίον.</w:t>
      </w:r>
    </w:p>
    <w:p>
      <w:pPr>
        <w:pStyle w:val="Style15"/>
        <w:tabs>
          <w:tab w:val="clear" w:pos="720"/>
          <w:tab w:val="left" w:pos="7230" w:leader="none"/>
        </w:tabs>
        <w:ind w:left="709" w:right="935" w:hanging="0"/>
        <w:jc w:val="center"/>
        <w:rPr/>
      </w:pPr>
      <w:r>
        <w:rPr/>
        <w:t xml:space="preserve">Παρθένος μετά τόκον άφθορος, διαμεμένηκας, τον δι ημάς οφθέντα επί γης, υπέρ λόγον κυήσασα, ον εκτενώς ικέτευε, </w:t>
      </w:r>
    </w:p>
    <w:p>
      <w:pPr>
        <w:pStyle w:val="Style15"/>
        <w:tabs>
          <w:tab w:val="clear" w:pos="720"/>
          <w:tab w:val="left" w:pos="7230" w:leader="none"/>
        </w:tabs>
        <w:ind w:left="709" w:right="935" w:hanging="0"/>
        <w:jc w:val="center"/>
        <w:rPr/>
      </w:pPr>
      <w:r>
        <w:rPr/>
        <w:t>φωταγωγήσαι τας ψυχάς ημώ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Ωδή γ`. Ευφραίνεται επί σοι.</w:t>
      </w:r>
    </w:p>
    <w:p>
      <w:pPr>
        <w:pStyle w:val="Style15"/>
        <w:tabs>
          <w:tab w:val="clear" w:pos="720"/>
          <w:tab w:val="left" w:pos="7230" w:leader="none"/>
        </w:tabs>
        <w:ind w:left="709" w:right="935" w:hanging="0"/>
        <w:jc w:val="center"/>
        <w:rPr/>
      </w:pPr>
      <w:r>
        <w:rPr/>
        <w:t>Ευφραίνεται επί σοι, η ενεγκούσα σε τρανώς κράζουσα, συ μου κλεινόν γέννημα, και των ευσεβών εγκαλλώπισμα.</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Εδόξασεν ο Χριστός, την σην στερράν υπέρ αυτού άθλησιν, μαρτυρικής χάριτος, έμπλεων σαφώς αναδείξας σ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Ισχύϊ δυναμωθείς, του την ασθένειαν ημών άραντος, νεανικήν ένστασιν, έδειξας παμμάκαρ Δημήτρι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Θεοτοκίον.</w:t>
      </w:r>
    </w:p>
    <w:p>
      <w:pPr>
        <w:pStyle w:val="Style15"/>
        <w:tabs>
          <w:tab w:val="clear" w:pos="720"/>
          <w:tab w:val="left" w:pos="7230" w:leader="none"/>
        </w:tabs>
        <w:ind w:left="709" w:right="935" w:hanging="0"/>
        <w:jc w:val="center"/>
        <w:rPr/>
      </w:pPr>
      <w:r>
        <w:rPr/>
        <w:t>Ως Μήτηρ σε δυσωπεί, συν τω σεπτώ σου, αθλητή Κύριε, η σε αγνώς τέξασα, δώρησαι ημίν τα ελέη σου.</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Κάθισμα. Ο υψωθείς εν τω Σταυρώ.</w:t>
      </w:r>
    </w:p>
    <w:p>
      <w:pPr>
        <w:pStyle w:val="Style15"/>
        <w:tabs>
          <w:tab w:val="clear" w:pos="720"/>
          <w:tab w:val="left" w:pos="7230" w:leader="none"/>
        </w:tabs>
        <w:ind w:left="709" w:right="935" w:hanging="0"/>
        <w:jc w:val="center"/>
        <w:rPr/>
      </w:pPr>
      <w:r>
        <w:rPr/>
        <w:t>Τας των Μαρτύρων εορτάς εκτελούντας, παρασκευάζεσθαι πιστοί μελετώμεν, προς την του βίου έξοδον εκάστοτε τούτο γαρ και βούλονται των Αγίων αι μνήμαι, ίνα το κριτήριον της ημέρας εκείνης, εν διανοία στρέφοντες αεί, τον Βασιλέα ευιλατον εύρωμε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Δόξα. Και νυν.</w:t>
      </w:r>
    </w:p>
    <w:p>
      <w:pPr>
        <w:pStyle w:val="Style15"/>
        <w:tabs>
          <w:tab w:val="clear" w:pos="720"/>
          <w:tab w:val="left" w:pos="7230" w:leader="none"/>
        </w:tabs>
        <w:ind w:left="709" w:right="935" w:hanging="0"/>
        <w:jc w:val="center"/>
        <w:rPr>
          <w:b/>
          <w:b/>
          <w:color w:val="1F497D"/>
        </w:rPr>
      </w:pPr>
      <w:r>
        <w:rPr>
          <w:b/>
          <w:color w:val="1F497D"/>
        </w:rPr>
        <w:t>Ου σιωπήσομεν ποτέ Θεοτόκε…</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Ωδή δ`. Επαρθέντα σε ιδούσα.</w:t>
      </w:r>
    </w:p>
    <w:p>
      <w:pPr>
        <w:pStyle w:val="Style15"/>
        <w:tabs>
          <w:tab w:val="clear" w:pos="720"/>
          <w:tab w:val="left" w:pos="7230" w:leader="none"/>
        </w:tabs>
        <w:ind w:left="709" w:right="935" w:hanging="0"/>
        <w:jc w:val="center"/>
        <w:rPr/>
      </w:pPr>
      <w:r>
        <w:rPr/>
        <w:t>Εξεπλήττοντο οι βάρβαροι καθορώντες, την γενναιοτάτην σου Μάρτυς παρρησίαν` έστης γαρ εν μέσω αυτών, κραυγάζων γηθόμενος, δόξα τη δυνάμει σου Κύρι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Πυρακτουμένους οστράκοις ηνθρακωμένοις, τους αικισμούς υπέφερες, πάνυ ευχαρίστως, άλλος εν τω πάσχειν δοκών, και πίστει εκραύγαζες, δόξα τη δυνάμει σου Κύρι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Παριστάμενος ενώπιον των τυράννων, Χριστού το θείον όνομα, πάχων πολυτρόπως, μέγα ανεκήρυξας, και χαίρων ενήθλησας όθεν σε τιμώμεν Δημήτρι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Θεοτοκίον.</w:t>
      </w:r>
    </w:p>
    <w:p>
      <w:pPr>
        <w:pStyle w:val="Style15"/>
        <w:tabs>
          <w:tab w:val="clear" w:pos="720"/>
          <w:tab w:val="left" w:pos="7230" w:leader="none"/>
        </w:tabs>
        <w:ind w:left="709" w:right="935" w:hanging="0"/>
        <w:jc w:val="center"/>
        <w:rPr/>
      </w:pPr>
      <w:r>
        <w:rPr/>
        <w:t>Απειρογάμως εκύησας ω Παρθένε, καιμ μετά τόκον ώφθης παρθενεύουσα πάλιν` όθεν ασιγήτοις φωναίς, το χαίρε σοι Δέσποινα, πίστει αδιστάκτω κραυγάζομεν.</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Ωδή ε`. Συ Κύριε μου φως.</w:t>
      </w:r>
    </w:p>
    <w:p>
      <w:pPr>
        <w:pStyle w:val="Style15"/>
        <w:tabs>
          <w:tab w:val="clear" w:pos="720"/>
          <w:tab w:val="left" w:pos="7230" w:leader="none"/>
        </w:tabs>
        <w:ind w:left="709" w:right="935" w:hanging="0"/>
        <w:jc w:val="center"/>
        <w:rPr/>
      </w:pPr>
      <w:r>
        <w:rPr/>
        <w:t>Ενήθλησας στερρώς, ανδρικώ τω φρονήματι, και ηύφρανας την πατρίδα, και Αγγέλων τα πλήθη, οις συνήφθης, ως άξιος.</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Παρίστασαι Χριστώ, τω Δεσπότη Δημήτριε, ευράμενος παρρησίαν, του πρεσβεύειν ως Μάρτυς, υπέρ τωνδεομένων σου.</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Τω αίματι τω σω η την χείρα πριν πάσχουσα, την ίασιν ευραμένη, μεγαλύνει σε Μάρτυς, την χάριν σου κηρύττουσα.</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Θεοτοκίον.</w:t>
      </w:r>
    </w:p>
    <w:p>
      <w:pPr>
        <w:pStyle w:val="Style15"/>
        <w:tabs>
          <w:tab w:val="clear" w:pos="720"/>
          <w:tab w:val="left" w:pos="7230" w:leader="none"/>
        </w:tabs>
        <w:ind w:left="709" w:right="935" w:hanging="0"/>
        <w:jc w:val="center"/>
        <w:rPr/>
      </w:pPr>
      <w:r>
        <w:rPr/>
        <w:t>Ο Κύριος εν σοι, Θεομήτορ εσκήνωσε, τον άνθρωπον αναπλάττων, τον φθορά πεπτωκότα, απάτη τη του όφεως.</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Ωδή στ. Θύσω σοι μετά φωνής.</w:t>
      </w:r>
    </w:p>
    <w:p>
      <w:pPr>
        <w:pStyle w:val="Style15"/>
        <w:tabs>
          <w:tab w:val="clear" w:pos="720"/>
          <w:tab w:val="left" w:pos="7230" w:leader="none"/>
        </w:tabs>
        <w:ind w:left="709" w:right="935" w:hanging="0"/>
        <w:jc w:val="center"/>
        <w:rPr/>
      </w:pPr>
      <w:r>
        <w:rPr/>
        <w:t>Ανέπτης, εις Θεόν ον επόθησας ένδοξε, σ` αυτόν εκδούς τοις ανόμοις, και ως θύμα προσενήνεξαι τω Δεσπότη, τω ιδίω εκ της φθόρας σε, σώσαντι αίματι.</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 xml:space="preserve">Πάθεσιν εδοξάσθη, τοις σοις ο Δεσπότης σου, Δημήτριε θεοφόρε, και αυτός σου όντως αντιδοξάζει, τους αγώνας </w:t>
      </w:r>
    </w:p>
    <w:p>
      <w:pPr>
        <w:pStyle w:val="Style15"/>
        <w:tabs>
          <w:tab w:val="clear" w:pos="720"/>
          <w:tab w:val="left" w:pos="7230" w:leader="none"/>
        </w:tabs>
        <w:ind w:left="709" w:right="935" w:hanging="0"/>
        <w:jc w:val="center"/>
        <w:rPr/>
      </w:pPr>
      <w:r>
        <w:rPr/>
        <w:t>εξαισίοις και θαύμασι.</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Γάννυται, η του Βύζαντος Πόλις μακάριε, σε νυν πλουτούσα πολίτην, και προστάτην μέγαν και κηδεμόνα, μεγαλύνουσα Θεόν, τον αυτή σε δωρήσαντα.</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Θεοτοκίον.</w:t>
      </w:r>
    </w:p>
    <w:p>
      <w:pPr>
        <w:pStyle w:val="Style15"/>
        <w:tabs>
          <w:tab w:val="clear" w:pos="720"/>
          <w:tab w:val="left" w:pos="7230" w:leader="none"/>
        </w:tabs>
        <w:ind w:left="709" w:right="935" w:hanging="0"/>
        <w:jc w:val="center"/>
        <w:rPr/>
      </w:pPr>
      <w:r>
        <w:rPr/>
        <w:t xml:space="preserve">Ω θαύμα, των απάντων θαυμάτων καινότερον, ότι Παρθένος εν μήτρα, τον τα σύμπαντα περιέποντα, απειράνδρως </w:t>
      </w:r>
    </w:p>
    <w:p>
      <w:pPr>
        <w:pStyle w:val="Style15"/>
        <w:tabs>
          <w:tab w:val="clear" w:pos="720"/>
          <w:tab w:val="left" w:pos="7230" w:leader="none"/>
        </w:tabs>
        <w:ind w:left="709" w:right="935" w:hanging="0"/>
        <w:jc w:val="center"/>
        <w:rPr/>
      </w:pPr>
      <w:r>
        <w:rPr/>
        <w:t>συλλαβούσα ουκ εστενοχώρησ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Κοντάκιον. Η Παρθένος σήμερον.</w:t>
      </w:r>
    </w:p>
    <w:p>
      <w:pPr>
        <w:pStyle w:val="Style15"/>
        <w:tabs>
          <w:tab w:val="clear" w:pos="720"/>
          <w:tab w:val="left" w:pos="7230" w:leader="none"/>
        </w:tabs>
        <w:ind w:left="709" w:right="935" w:hanging="0"/>
        <w:jc w:val="center"/>
        <w:rPr/>
      </w:pPr>
      <w:r>
        <w:rPr/>
        <w:t>Η λαμπρά του Βύζαντος, και μεγαλώνυμος Πόλις, μελωδείτω σήμερον, μεγαλοφώνως βοώσα, σκάμματα τα υπέρ φύσιν του Δημητρίου, νέου μεν, μετά τον πάλαι τον Μυρορροάν, διά σε Χριστόν σφαγέντος, όνπερ ανύμνει σε, ως φύσει Θεού Υιόν.</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Ο οίκος.</w:t>
      </w:r>
    </w:p>
    <w:p>
      <w:pPr>
        <w:pStyle w:val="Style15"/>
        <w:tabs>
          <w:tab w:val="clear" w:pos="720"/>
          <w:tab w:val="left" w:pos="7230" w:leader="none"/>
        </w:tabs>
        <w:ind w:left="709" w:right="935" w:hanging="0"/>
        <w:jc w:val="center"/>
        <w:rPr/>
      </w:pPr>
      <w:r>
        <w:rPr/>
        <w:t xml:space="preserve">Δημητρίου του Χιοπολίτου την άθλησιν, τα παλαίσματα και τον ένδοξον υπέρ Χριστού θάνατον, δεύτε φιλέορτοι συνελθόντες, ύμνοις, εγκωμίων, και ωδαίς πνευματικαίς ευφημήσωμεν ότι τη δυνάμει του Χριστού καθοπλισθείς, την κακέμφατον των της Άγαρ κατέπτυσε πλάνην, εν αυτώ τω του κράτους υπρτάτω βήματι, καταπλήξας αυτούς, τη του φρονήματος παρρησία, και την τούτων μιαιφόνον ερεθίσας μανίαν, εις το παρ` αυτών σφαγήναι, ότι τρανώς Θεόν αληθινόν τον Χριστόν ωμολόγει, </w:t>
      </w:r>
    </w:p>
    <w:p>
      <w:pPr>
        <w:pStyle w:val="Style15"/>
        <w:tabs>
          <w:tab w:val="clear" w:pos="720"/>
          <w:tab w:val="left" w:pos="7230" w:leader="none"/>
        </w:tabs>
        <w:ind w:left="709" w:right="935" w:hanging="0"/>
        <w:jc w:val="center"/>
        <w:rPr/>
      </w:pPr>
      <w:r>
        <w:rPr/>
        <w:t>ως φύσει Θεού Υιό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 xml:space="preserve">               </w:t>
      </w:r>
      <w:r>
        <w:rPr/>
        <w:t xml:space="preserve">Συναξάριον.  </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rPr>
      </w:pPr>
      <w:r>
        <w:rPr>
          <w:b/>
        </w:rPr>
        <w:t>Τω αυτώ μηνί κθ`, μαρτύριον του Αγίου ενδόξου νεομάρτυρος Δημητρίου του Χιοπολίτου, του εν Κωνσταντινουπόλει αθλήσαντος, συγγραφέν παρά του ιεροδιδασκάλου</w:t>
      </w:r>
    </w:p>
    <w:p>
      <w:pPr>
        <w:pStyle w:val="Style15"/>
        <w:tabs>
          <w:tab w:val="clear" w:pos="720"/>
          <w:tab w:val="left" w:pos="7230" w:leader="none"/>
        </w:tabs>
        <w:ind w:left="709" w:right="935" w:hanging="0"/>
        <w:jc w:val="center"/>
        <w:rPr>
          <w:b/>
          <w:b/>
        </w:rPr>
      </w:pPr>
      <w:r>
        <w:rPr>
          <w:b/>
        </w:rPr>
        <w:t>Αθανασίου του Παρίου.</w:t>
      </w:r>
    </w:p>
    <w:p>
      <w:pPr>
        <w:pStyle w:val="Style15"/>
        <w:tabs>
          <w:tab w:val="clear" w:pos="720"/>
          <w:tab w:val="left" w:pos="7230" w:leader="none"/>
        </w:tabs>
        <w:ind w:left="709" w:right="935" w:hanging="0"/>
        <w:jc w:val="center"/>
        <w:rPr>
          <w:b/>
          <w:b/>
        </w:rPr>
      </w:pPr>
      <w:r>
        <w:rPr>
          <w:b/>
        </w:rPr>
      </w:r>
    </w:p>
    <w:p>
      <w:pPr>
        <w:pStyle w:val="Style15"/>
        <w:tabs>
          <w:tab w:val="clear" w:pos="720"/>
          <w:tab w:val="left" w:pos="7230" w:leader="none"/>
        </w:tabs>
        <w:ind w:left="709" w:right="935" w:hanging="0"/>
        <w:jc w:val="center"/>
        <w:rPr>
          <w:b/>
          <w:b/>
        </w:rPr>
      </w:pPr>
      <w:r>
        <w:rPr>
          <w:b/>
        </w:rPr>
        <w:t>Στίχοι:</w:t>
      </w:r>
    </w:p>
    <w:p>
      <w:pPr>
        <w:pStyle w:val="Style15"/>
        <w:tabs>
          <w:tab w:val="clear" w:pos="720"/>
          <w:tab w:val="left" w:pos="7230" w:leader="none"/>
        </w:tabs>
        <w:ind w:left="709" w:right="935" w:hanging="0"/>
        <w:jc w:val="center"/>
        <w:rPr/>
      </w:pPr>
      <w:r>
        <w:rPr/>
        <w:t>Θεσσαλονίκη, ουκ έτισοι μόνη κλέος έσται.</w:t>
      </w:r>
    </w:p>
    <w:p>
      <w:pPr>
        <w:pStyle w:val="Style15"/>
        <w:tabs>
          <w:tab w:val="clear" w:pos="720"/>
          <w:tab w:val="left" w:pos="7230" w:leader="none"/>
        </w:tabs>
        <w:ind w:left="709" w:right="935" w:hanging="0"/>
        <w:jc w:val="center"/>
        <w:rPr/>
      </w:pPr>
      <w:r>
        <w:rPr/>
        <w:t>Δημήτριος Μάρτυς, και γαρ έχει και Χίος.</w:t>
      </w:r>
    </w:p>
    <w:p>
      <w:pPr>
        <w:pStyle w:val="Style15"/>
        <w:tabs>
          <w:tab w:val="clear" w:pos="720"/>
          <w:tab w:val="left" w:pos="7230" w:leader="none"/>
        </w:tabs>
        <w:ind w:left="709" w:right="935" w:hanging="0"/>
        <w:jc w:val="center"/>
        <w:rPr/>
      </w:pPr>
      <w:r>
        <w:rPr/>
        <w:t>Άλλον, ον είνεκα χριστοίο κτάνον άνδρες απηνείς.</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Και είπα, και λέγω, και δεν θέλω παύσει από το να λέγω, από ψυχής και καρδίας, Ευλογητός ο Θεός, όπου ακατάπαυστα δοξάζει την Αγίαν του Πίστιν, με την σταθεράν, και πεπαρρησιασμένην ομολογίαν των νέων του Μαρτύρων, όχι δε μόνον εγώ, αλλά και κάθε Χριστιανός Ορθόδοξος, όπου βλέπει και ακούει κηρυττομένην</w:t>
      </w:r>
    </w:p>
    <w:p>
      <w:pPr>
        <w:pStyle w:val="Style15"/>
        <w:tabs>
          <w:tab w:val="clear" w:pos="720"/>
          <w:tab w:val="left" w:pos="7230" w:leader="none"/>
        </w:tabs>
        <w:ind w:left="709" w:right="935" w:hanging="0"/>
        <w:jc w:val="center"/>
        <w:rPr/>
      </w:pPr>
      <w:r>
        <w:rPr/>
        <w:t>παρρησία του Ιησού Χριστού την Θεότητα, και πανταχού νικώσαν και θριαμβεύουσαν του Σταυρού την δύναμιν, όλοι εξίσου ευφραίνονται, και με τον Δαβίδ λέγουσι «Θαυμαστός ο Θεός εν τοις Αγίοις Αυτού». Ότι δεν είναι βέβαια ίδιον της ανθρωπίνης σαρκός να αντέχη και να υπομένη τα τόσα και τόσα δεινά και φρικτά</w:t>
      </w:r>
    </w:p>
    <w:p>
      <w:pPr>
        <w:pStyle w:val="Style15"/>
        <w:tabs>
          <w:tab w:val="clear" w:pos="720"/>
          <w:tab w:val="left" w:pos="7230" w:leader="none"/>
        </w:tabs>
        <w:ind w:left="709" w:right="935" w:hanging="0"/>
        <w:jc w:val="center"/>
        <w:rPr/>
      </w:pPr>
      <w:r>
        <w:rPr/>
        <w:t>κολαστήρια, και τέλος πάντων, και μετά χαράς να τρέχη εις την σφαγήν` ότι κατά την δεσποτικήν απόφασιν το μεν πνεύμα πρόθυμον, η δε σαρξ ασθενής. Ακόμα δεν είχε τελειώσει ολόκληρος χρόνος, όπου εδόξασαν τον Θεόν οι καλλίνικοι στρατιώται του Χριστού, ο νέος Γεώργιος εις την Έφεσσον και ο περίφημος Μάρκος</w:t>
      </w:r>
    </w:p>
    <w:p>
      <w:pPr>
        <w:pStyle w:val="Style15"/>
        <w:tabs>
          <w:tab w:val="clear" w:pos="720"/>
          <w:tab w:val="left" w:pos="7230" w:leader="none"/>
        </w:tabs>
        <w:ind w:left="709" w:right="935" w:hanging="0"/>
        <w:jc w:val="center"/>
        <w:rPr/>
      </w:pPr>
      <w:r>
        <w:rPr/>
        <w:t>εδώ εις την φιλόχριστον Χίον, και ιδού Δημήτριος, νέος, γέννημα και θρέμμα της θεοσώστου πόλεως Χίου, παρρησιάζεται εις το υπέρτατον κριτήριον της Βασιλευούσης των Πόλεων, κηρύττει Θεόν αληθινόν τον Ιησούν Χριστόν, καταισχύνει, ως απατηλήν και βέβηλον, την των εναντίων θρησκείαν και τέλος, λαμβάνει παρά του αγωνοθέτου Χριστού του απροσωπολήπτου κριτού, τον στέφανον της λαμπράς του Αθλήσεως, και συναριθμείται με τον μυροβλήτην Δημήτριον, και με τους λοιπούς αριστέας και τροπαιούχους της αληθείας Μάρτυρας. Τούτου την ιεράν άθλησιν οι της Κωνσταν τινουπόλεως Χριστιανοί, είδον με τους οφθαλμούς των, και μετά δακρύων θεοφιλών εδόξασαν τον Θεόν οι φιλομάρτυρες. Πρέπον δε και χρειώδες είναι οι μη ιδόντες Χριστιανοί να αξιωθούν του δεσποτικού μακαρισμού, όπου λέγει, ότι μακάριοι</w:t>
      </w:r>
    </w:p>
    <w:p>
      <w:pPr>
        <w:pStyle w:val="Style15"/>
        <w:tabs>
          <w:tab w:val="clear" w:pos="720"/>
          <w:tab w:val="left" w:pos="7230" w:leader="none"/>
        </w:tabs>
        <w:ind w:left="709" w:right="935" w:hanging="0"/>
        <w:jc w:val="center"/>
        <w:rPr/>
      </w:pPr>
      <w:r>
        <w:rPr/>
        <w:t>οι μη ιδόντες και πιστεύσαντες, ήγουν εκ μόνης της ακοής, και να δοξάσουν όλοι τον Θεόν, όπου δείχνει την θείαν του δύναμιν εις την ασθένειαν της ανθρωπίνης σαρκός. Λοιπόν η διήγησις του Μαρτυρίου τούτου, θέλει γίνει, καθώς διά γραμμάτων, και διά φωνής αξιοπίστων ανδρών, έφθασε να έλθη εις ημάς.</w:t>
      </w:r>
    </w:p>
    <w:p>
      <w:pPr>
        <w:pStyle w:val="Style15"/>
        <w:tabs>
          <w:tab w:val="clear" w:pos="720"/>
          <w:tab w:val="left" w:pos="7230" w:leader="none"/>
        </w:tabs>
        <w:ind w:left="709" w:right="935" w:hanging="0"/>
        <w:jc w:val="center"/>
        <w:rPr/>
      </w:pPr>
      <w:r>
        <w:rPr/>
        <w:t>Ήτον λοιπόν ο καλλίνικος ούτος Δημήτριος, καθώς προεδηλώθη, γέννημα και θρέμμα της περιφήμου νήσου Χίου, από το μέρος εκείνο της πόλεως, όπου ονομάζεται κοινώ Παλαιόκαστρον οι γονείς του δεν ήσαν λαμπροί κατά το κοσμικόν, είχον όμως τον πλούτον της θεοσεβείας, τον οποίον μετέδωκαν και εις τα τέκνα των.</w:t>
      </w:r>
    </w:p>
    <w:p>
      <w:pPr>
        <w:pStyle w:val="Style15"/>
        <w:tabs>
          <w:tab w:val="clear" w:pos="720"/>
          <w:tab w:val="left" w:pos="7230" w:leader="none"/>
        </w:tabs>
        <w:ind w:left="709" w:right="935" w:hanging="0"/>
        <w:jc w:val="center"/>
        <w:rPr/>
      </w:pPr>
      <w:r>
        <w:rPr/>
        <w:t>Ο πατήρ του ονομάζετο Αποστόλης, η μήτηρ του Μαρουλού. Ο Δημήτριος ούτος, και εις άλλος αυτού αδελφός Ζαννής καλούμενος, την ηλικίαν μεγαλύτερος, εξενιτεύθησαν, διά κυβέρνησιν σωματικήν, εις την Κωνσταντινούπολιν, καθώς κάμνουσι και άλλοι πάμπολλοι` το μέσον όπου εμεταχειρίζοντο, διά την αυτήν κυβέρνησιν, ήτον η πραγματεία της τζοχατζοσύνης. Ο μεγαλύτερος αδελφός, ήουν ο Ζαννής έλαβε και γυναίκα εκεί μετά χρόνους ηρραβωνίσθη ομοίως και ο Δημήτριος εις το Σταυροδρόμι,</w:t>
      </w:r>
    </w:p>
    <w:p>
      <w:pPr>
        <w:pStyle w:val="Style15"/>
        <w:tabs>
          <w:tab w:val="clear" w:pos="720"/>
          <w:tab w:val="left" w:pos="7230" w:leader="none"/>
        </w:tabs>
        <w:ind w:left="709" w:right="935" w:hanging="0"/>
        <w:jc w:val="center"/>
        <w:rPr/>
      </w:pPr>
      <w:r>
        <w:rPr/>
        <w:t>με μία κόρην, πλην χωρίς την γνώμην του αδελφού του, και των μαστόρων του, καθώς ο ίδιος, προ του να παρρησιασθή, γράφει εις τον πατέρα του, και αυτά και τα ακόλουθα, όπου έχομεν να γράψωμεν, έως εις την ύστερην ημέραν, όπου άρχισε να ετοιμάζηται. Οργισθέντες λοιπόν, ό,τε αδελφός του και οι μάστοροι, , τον απέβαλον από λόγου τους αποβεβλημένον από τον οντάν, μετά ολίγας ημέρας, ήρξατο και ούτως υστερείσθαι, κατά τον νεώτερον υιόν εκείνον του Ευαγγελίου, και ενθυμήθη πως είχε να πέρνη από το κονάκι του Σεχισελάμ, εις το οποίον είχε δοσμένον πράγμα βερεσιέν όθεν διά να κάμη έξοδα, επήγεν εις το σεράγι διά</w:t>
      </w:r>
    </w:p>
    <w:p>
      <w:pPr>
        <w:pStyle w:val="Style15"/>
        <w:tabs>
          <w:tab w:val="clear" w:pos="720"/>
          <w:tab w:val="left" w:pos="7230" w:leader="none"/>
        </w:tabs>
        <w:ind w:left="709" w:right="935" w:hanging="0"/>
        <w:jc w:val="center"/>
        <w:rPr/>
      </w:pPr>
      <w:r>
        <w:rPr/>
        <w:t>να λάβη τα βερεσέδια επήγε μη ηξεύροντας, πως του είχε στημένην παγίαδα ο διάβολος, διά να τον πιάση, καιφώς φευ και έγινεν. Ήτον αυτός όχι μόνον νέος, ως είκοσι ή είκοσιν δύο χρονών, αλλά και ωραίος πολλά την όψιν όθεν και χωρίς να καταλάβη το ίδιον του κάλλος του έγινε προδότης εις την ψυχικήν απώλειαν</w:t>
      </w:r>
    </w:p>
    <w:p>
      <w:pPr>
        <w:pStyle w:val="Style15"/>
        <w:tabs>
          <w:tab w:val="clear" w:pos="720"/>
          <w:tab w:val="left" w:pos="7230" w:leader="none"/>
        </w:tabs>
        <w:ind w:left="709" w:right="935" w:hanging="0"/>
        <w:jc w:val="center"/>
        <w:rPr/>
      </w:pPr>
      <w:r>
        <w:rPr/>
        <w:t>ότι πηγαίνοντας εκεί πολλάκις προτήτερα με πράγμα, η ιδία θυγάτηρ του Σεχισελάμ, βλέποντας τον, ετρώθη η κατάρατος την καρδίαν, ωσάν άλλη Αιγυπτί, από σατανικόν έρωτα προς τον καλλόν νέον όθεν και κυριευμένη από τον δαίμονα του έρωτος, εζήτει ευκαιρίαν, να αυθαδιάση, και να δείξή την αναίσχυντον γνώμην</w:t>
      </w:r>
    </w:p>
    <w:p>
      <w:pPr>
        <w:pStyle w:val="Style15"/>
        <w:tabs>
          <w:tab w:val="clear" w:pos="720"/>
          <w:tab w:val="left" w:pos="7230" w:leader="none"/>
        </w:tabs>
        <w:ind w:left="709" w:right="935" w:hanging="0"/>
        <w:jc w:val="center"/>
        <w:rPr/>
      </w:pPr>
      <w:r>
        <w:rPr/>
        <w:t>της. Μη έχοντας λοιπόν ο Δημήτριος καμμίαν είδησιν από τα πονητρά διανοήματα και βουλεύματα της μαινάδος εκείνης, επήγεν, ως είπομεν, να ζητήση άσπρα. Τον εδέχθη εκείνη πασίχαρος κάμε υπομονήν, τον είπε, και ανέβα, καθίσαι, έως να έλθη ο σαρατευτάρης έτση τον είπε, και αναχωρήσασα, υπέστρεψεν μετ` ολίγον, ωσάν δαίμονας έμπροσθεν του, [καθώς γράφει ο ίδιος] με ένα ταψί καφέ, και ένα τζιμπούκι, και ταύτα δίδουσα, τον λέγει τώρα δεν έχεις να γλιτώσης, από τας χείρας μου. ή πρέπει να γένης Τούρκος, να έλθης εις την πίστιν, ή να κοπή η κεφαλή σου, και να χάσης την ζωήν σου. Τι να κάμω, λέγει, ο δυστυχής; Διά να μη πάγω</w:t>
      </w:r>
    </w:p>
    <w:p>
      <w:pPr>
        <w:pStyle w:val="Style15"/>
        <w:tabs>
          <w:tab w:val="clear" w:pos="720"/>
          <w:tab w:val="left" w:pos="7230" w:leader="none"/>
        </w:tabs>
        <w:ind w:left="709" w:right="935" w:hanging="0"/>
        <w:jc w:val="center"/>
        <w:rPr/>
      </w:pPr>
      <w:r>
        <w:rPr/>
        <w:t>αξεμολόγητος, όντας αμαρτωλός, έκλινα και μη θέλοντας, και εδέχθη την βρομεράν τους πίστιν. Τούτο βέβαια το είπεν με πολλήν απλότητα και αφέλειαν, ήγουν το να μη πάγη ανεξομολόγητος επειδή όχι μόνον δεν έμελλε να κολασθή ως αμαρτωλός, αλλά μάλιστα και ήθελε στεφανωθή ως Μάρτυς. Πλην τάχα ήθελε να φανερώση, πως αν δεν απέθνησκεν, ήθελε διορθώσει και τα πρώτα και τα ύστερα με καλήν μετάνοιαν και εξομολόγησιν ως τόσον, όπως και αν το έκαμε, το κακόν έλαβε τέλος, και ηρνήθη φευ τον γλυκύτατον Δεσπότην του τον Ιησού Χριστόν, αλλά με λύπην του άκραν, και με δάκρυα θερμά, και νύκτα και ημέραν, όταν έμενεν μόνος του πλην εγνωρίζετο πως έκαιεν η θλίψις την καρδίαν του, και η σκυνθρωπότης ήτον αχώριστος από το πρόσωπον του και διά τούτο δεν τον εξεθάρρευαν να έυγη έξω, και τον εφύλαγαν με πολλήν προσοχήν, τάχα έως να συνηθίση. Εστάθει λοιπόν ούτω φυλαττόμενος πενήντα εννέα ημέρας είτα ευδόκησεν η θεία χάρις, και εύρε καιρόν επιτήδειον, τον βαθύτατον ύπνον του ραμαζανίου, όπου σχεδόν ήσαν αναίσθητοι από το βάρος του ύπνου, και ούτω κάνοντας τον Σταυρόν του, ερρίφθη έξω με όσην ησυχίαν, άλλην τόσην ογλιγωράδα, και πηγαίνοντας εις το Σταυροδρόμι, εκρύφθη εις το σπίτι ενός φίλου του Χριστιανού, χύνοντας ποταμους δακρύων, και ξεσχίζοντας με τους όνυχας του τα μάγουλα του, με</w:t>
      </w:r>
    </w:p>
    <w:p>
      <w:pPr>
        <w:pStyle w:val="Style15"/>
        <w:tabs>
          <w:tab w:val="clear" w:pos="720"/>
          <w:tab w:val="left" w:pos="7230" w:leader="none"/>
        </w:tabs>
        <w:ind w:left="709" w:right="935" w:hanging="0"/>
        <w:jc w:val="center"/>
        <w:rPr/>
      </w:pPr>
      <w:r>
        <w:rPr/>
        <w:t>οιμωγάς και στεναγμούς πικροτάτους, διά το μέγα κακόν όπου έπαθεν έπειτα έκραξεν εκεί τον πνευματικόν του πατέρα, και εξομολογήθη με δάκρυα θερμά και με κατάνυξιν και συντριβήν καρδίας ανείκαστον. Εκεί έκραξε και τον αδελφό του, και του επήρε συγχώρησιν διά τα απερασμένα, χωρίς όμως να τον φανερώση τον</w:t>
      </w:r>
    </w:p>
    <w:p>
      <w:pPr>
        <w:pStyle w:val="Style15"/>
        <w:tabs>
          <w:tab w:val="clear" w:pos="720"/>
          <w:tab w:val="left" w:pos="7230" w:leader="none"/>
        </w:tabs>
        <w:ind w:left="709" w:right="935" w:hanging="0"/>
        <w:jc w:val="center"/>
        <w:rPr/>
      </w:pPr>
      <w:r>
        <w:rPr/>
        <w:t>σκοπόν όπου έβαλε του Μαρτυρίου έπειτα έγραψεν επιστολήν εις τους γονείς του, διηγούμενος εξ` αρχής πως, και πόθεν του συνέβη το μέγα πτώμα της αρνήσεως, τα οποία είναι αυτά τα ίδια όπου εγράψαμεν εδώ, και τους εζήτησε συγχώρησιν, διατί τους ελύπησεν υπερβολικά, φανρώνοντας τους, πως έβαλε σκοπόν να υπάγη</w:t>
      </w:r>
    </w:p>
    <w:p>
      <w:pPr>
        <w:pStyle w:val="Style15"/>
        <w:tabs>
          <w:tab w:val="clear" w:pos="720"/>
          <w:tab w:val="left" w:pos="7230" w:leader="none"/>
        </w:tabs>
        <w:ind w:left="709" w:right="935" w:hanging="0"/>
        <w:jc w:val="center"/>
        <w:rPr/>
      </w:pPr>
      <w:r>
        <w:rPr/>
        <w:t>να παρρησιασθή έμπροσθεν των τυράννων, διά να ομολογήση απ` αρχής τον γλυκύτατον του Ιησούν Χριστόν, όπου αφρόνως και παραλόγως τον ηρνήθη και να μην λυπηθούν διά τούτο, αλλά μάλιστα και να χαρούν, και να τον δώσουν την ευχη τους, να τελειώση καθώς διψά η καρδία του το σκοπούμενον έπειτα, λέγει, εγώ έγραψα ταύτα έως εδώ, και το γράμμα αφήνω ανοικτόν εις τας χείρας του πνευματικού μου πατρός, διά να σας γράψη εκείνος, όσα μετά ταύτα έχουν να ακολουθήσουν, ομού και το τέλος μου.</w:t>
      </w:r>
    </w:p>
    <w:p>
      <w:pPr>
        <w:pStyle w:val="Style15"/>
        <w:tabs>
          <w:tab w:val="clear" w:pos="720"/>
          <w:tab w:val="left" w:pos="7230" w:leader="none"/>
        </w:tabs>
        <w:ind w:left="709" w:right="935" w:hanging="0"/>
        <w:jc w:val="center"/>
        <w:rPr/>
      </w:pPr>
      <w:r>
        <w:rPr/>
        <w:t>Γράφει λοιπόν ο πνευματικός, ότι ευθύς έβαλε στοχασμόν διά να φύγη, και να υπάγη να θυσιάση την ζωήν του, και να χύση το αίμα του, διά να πλύνη την ανομίαν του, και κανένα πράγμα δεν εδυνήθη να του μαράνη την προθυμίαν του θανάτου, και να τον εμποδίση από το να μη φύγη και με όλον όπου, όσα δύνανται να ευχαριστήσουν τας επιθυμίας ενός τόσον πολλά νέου, ήγουν και ηδοναί, και πλούτος και δόξα, και φορέματα πολυτελή και πολύτιμα, όλα τα ηύρε και τα είχε, με όλην την υπερβολήν αλλ` ο μακάριος εκείνος έγινεν όλος διόλου θεόφρων και τα τοιαύτα καλά του ματαίου τούτου κόσμου, όχι μόνον τα εβδελύσσετο, και τα εκαταφρόνε, ως κορπία και σκύμβαλα, αλλά και τα εμίσει, ως ψυχοβλαβή και απωλείας πρόξενα όθεν έκλαιεν ακατάπαυστα, και από καρδία του επαρακάλει τον Κύριον να τον ελεήση, να μην αποθάνη μέσα εις εκείνον το διαβολόσπητον, αλλά να τον αξιώση, να τον ομολογήση Θεόν αληθινόν, και να αποθάνη διά την αγάπην του. Ούτω μετά δακρύων προσευχόμενος, και λέγων πολλάκις τους οίκους της Παναγίας Παρθένου και Θεοτόκου, και όσα άλλα ήξευρε, μίαν νύκτα, όπου έμεινε μόνος του, με το να εγειτόνευσαν γυναίκες τούρκισαις προς χαιρετισμόν, και οι σπιτικαίς [ότι δεν ήτον μία, αλλά τρεις] εκαταγίνοντο εις την εκείνων δεξίωσιν εκείνην την νύκτα, όπου ήτον η μνήμη του Αγίου Νικολάου, προσευχόμενος απεκοιμήθη` και εκεί βλέπει μίαν γυναίκα ωραιοτάτην εκεί είδεν, όπου ΄λεστεκεν μακράν και ένας τζελάτης, και η γυνή είπεν εις τον Δημήτριον, εάν δε πέσης εις χείρας τούτου του δημίου, ήτοι του τζελάτη, δεν κληρονομείς τούτην την πανευφρόσυνην πεδιάδα. Εξύπνησεν ο νέος, εκατάλαβε πως είναι θέλημα Θεού, διά να μαρτυρήση, και εχάρη η ψυχή του, και εις το εξής έλαβε πόθον πολύ περισσότερον. Ταύτα εξομολογηθείς και φανερώσας εις τον πνευματικόν του, δεν ημπόρεσεν ευθύς να λάβη την άδειαν, ότι ο πνευματικός εφοβήθη, μη ήσαν λογισμοί ανθρώπινοι, και</w:t>
      </w:r>
    </w:p>
    <w:p>
      <w:pPr>
        <w:pStyle w:val="Style15"/>
        <w:tabs>
          <w:tab w:val="clear" w:pos="720"/>
          <w:tab w:val="left" w:pos="7230" w:leader="none"/>
        </w:tabs>
        <w:ind w:left="709" w:right="935" w:hanging="0"/>
        <w:jc w:val="center"/>
        <w:rPr/>
      </w:pPr>
      <w:r>
        <w:rPr/>
        <w:t>το μεν πνεύμα πρόθυμον, κατά την δεσποτικήν απόφασιν, η δε σαρξ ασθενής όθεν τον εσυμβούλευε να υπάγη εις καμμίαν Χριστιανοσύνην, και με την καλήν μετάνοιαν εδύνατο να σωθή. Αυτά και τα τοιαύτα τον είπεν αλλά βλέποντας τον ότι επιμένει ζητώντας την άδειαν, ηθέλησε να τον δοκιμάση όθεν τον εδιώρισε νηστείας, προσευχάς, μετανοίας τον έδωσε και μερικά βιβλία πνευματικά, και εις τον σκοπόν του συμβάλλοντα. Άρχισε λοιπόν ο καλός Αθλητής να αγωνίζεται, και να κάνη τελείαν εκκοπήν παντός πράγματος, και να απερνά με ολίγον ψωμί και νερόν το ημερονύχτιον και τας μεν ημέρας εξόδευεν εις την μελέτην των βιβλίων, χύνοντας ποταμηδόν τα δάκρυα, με καθημερινάς εξομολογήσεις, τας δε νύκτας επέρνα με προσευχάς, κτυπώντας το στήθος και την κεφαλήν, λέγοντας αλλοίμονον εις εμέ,</w:t>
      </w:r>
    </w:p>
    <w:p>
      <w:pPr>
        <w:pStyle w:val="Style15"/>
        <w:tabs>
          <w:tab w:val="clear" w:pos="720"/>
          <w:tab w:val="left" w:pos="7230" w:leader="none"/>
        </w:tabs>
        <w:ind w:left="709" w:right="935" w:hanging="0"/>
        <w:jc w:val="center"/>
        <w:rPr/>
      </w:pPr>
      <w:r>
        <w:rPr/>
        <w:t>πώς να κάμω τέτοιον κακόν; Και δύο φοραίς εξέσχισε και το πρόσωπον του με τους όνυχας του, διατί έπεσεν εις τόσην ασέβειαν. Ο δε πνευματικός τον επαρηγόρει λέγοντας τον, πως η ευσπλαγχνία του Θεού είναι άπειρος, και τον έλεγε να παρακαλή τον Θεόν, να του αποκαλύψη με κανένα τρόπο, αν ήναι θέλημα του να λάβη</w:t>
      </w:r>
    </w:p>
    <w:p>
      <w:pPr>
        <w:pStyle w:val="Style15"/>
        <w:tabs>
          <w:tab w:val="clear" w:pos="720"/>
          <w:tab w:val="left" w:pos="7230" w:leader="none"/>
        </w:tabs>
        <w:ind w:left="709" w:right="935" w:hanging="0"/>
        <w:jc w:val="center"/>
        <w:rPr/>
      </w:pPr>
      <w:r>
        <w:rPr/>
        <w:t>τέλος ο σκοπός του. Ημέραις επέρασαν δεκαπέντε με τούτον τον τρόπον, και πάλιν ο πνευματικός τον λέγη να επιτείνη τους αγώνας, και να ζητή το έλεος του Θεού. Υπήκουσε μετά χαράς ο νέος, και αυξάνει τας νηστείας, τας αγρυπνίας, τας προσευχάς, και τα δάκρυα, γονατιστός επάνω εις τα γυμνά σανίδια, εις καιρόν υπερβολικής ψύχρας. Πέντε ημέραι είχαν απεράσει, όπου έκανεν εκείνας τας ολονυκτίους προσευχάς, και την πολλήν εκείνην κάκωσιν του σώματος του, και μία νύκτα, και εις την οποίαν εξημέρωνε Κυριακή, εις τας ένδεκας ώρας, προσευχόμενος σκοτεινά, με το να είχε σβσθή η κανδήλα, ιδού βλέπει ένα φως υπερβολικόν, και ακούει και μίαν φωνήν γλυκυτάτην, ανά μέσον του φωτός, όπου τον λέγει χαίροις μάρτυς του Χριστού Δημήτριε έχε θάρρος, επειδή διά πρεσβειών της Δεσποίνης ημών Θεοτόκου, ο Υιός αυτής ο Κύριος ημών Ιησούς Χριστός, είναι μετά σου, να σε ενδυναμώνη, και γενναίως και ογλίγωρα θέλεις τελειώσει το μαρτύριον. Ταύτα ακούσας ο γενναίος, πεσών κατά γης πρινής, μετά πολλών δακρύων, εδόξαζε και ευχαρίστει τον Θεόν, και την Θεοτόκον Παρθένον έπειτα ευθύς γενομένης ημέρας, εμήνυσε τον πνευματικόν του, και επήγε, και τον ηύρε βουτημένον μέσα εις τα δάκρυα και ούτω μετά θερμών δακρύων του εδιηγήθη την οπτασίαν, και ομού οι</w:t>
      </w:r>
    </w:p>
    <w:p>
      <w:pPr>
        <w:pStyle w:val="Style15"/>
        <w:tabs>
          <w:tab w:val="clear" w:pos="720"/>
          <w:tab w:val="left" w:pos="7230" w:leader="none"/>
        </w:tabs>
        <w:ind w:left="709" w:right="935" w:hanging="0"/>
        <w:jc w:val="center"/>
        <w:rPr/>
      </w:pPr>
      <w:r>
        <w:rPr/>
        <w:t>δύο, ο τε πνευματικός και ο Δημήτριος, εδόξασαν τον πανάγαθον Θεόν. Λοιπόν ο πνευματικός γνωρίζοντας εκ τούτων την βουλήν του Θεού, τον εμεταχειρίσθη καθώς διατάσσει η Αγία μας Εκκλησία, ήγουν εδιάβασε επ αυτόν τας ιλαστικάς ευχάς, τον έχρισρ τω Αγίω Μύρω, τον ηξίωσε των Αχράντων Μυστηρίων, ήγουν του Παναγίου Σώματος και Αίματος του Χριστού, την τρίτην το πρωί, και τον απέλυσε με δάκρυα, ευξάμενος επ` αυτόν, να έχη οδηγόν και συναρωγόν την Κυρίαν Θεοτόκον, καθώς και τον υπέσχετο, έως εις την υστέραν του αναπνοήν. Πηγαίνοντας λοιπόν επαρρησιάσθη εις τον Καϊμακάμην, και τον λέγει Αυθέντη ήξευρε, εγώ ήμου Χριστιανός, και με βίαν και δυναστεία με έφεραν εις ταύτην</w:t>
      </w:r>
    </w:p>
    <w:p>
      <w:pPr>
        <w:pStyle w:val="Style15"/>
        <w:tabs>
          <w:tab w:val="clear" w:pos="720"/>
          <w:tab w:val="left" w:pos="7230" w:leader="none"/>
        </w:tabs>
        <w:ind w:left="709" w:right="935" w:hanging="0"/>
        <w:jc w:val="center"/>
        <w:rPr/>
      </w:pPr>
      <w:r>
        <w:rPr/>
        <w:t>την μιαράν και καταφρονεμένην θρησκείαν όμως εγώ, και ήμουν, και είμαι Χριστιανός, και Χριστιαν.ος θέλω να αποθάνω, και διά τούτο ήλθα εδώ, διά να ομολογήσω ένμπροσθεν σου, πως έσφαλα, και να κηρύξω την αλήθειαν της αγίας μου πίστεως. Λοιπόν έσφαλα μεγάλως, το ομολογώ, μία είναι η πίστις των ευσεβών και ορθοδόξων χριστιανών και ταύτα ειπω, έρριψε το καβούκι κατά γης, και εστάθη με σιωπή. Ο Καιμακάμης επρόσταξεν και τον έφεραν το καβούκι, και αρχισε να τον ομιλή με πολλήν ημερότητα και απαλότητα, βλέποντας δε, ότι δεν έδιδεν ο Μάρτυς καμμία προσοχήν, αλλά μάλιστα και εκαταφρόνει ευθαρσώς όσα τον έλεγεν, επρόσταξε να τον ρίψουν εις την φυλακήν, έως εις την δευτέραν εξέτασιν, διορίζοντας να του βάλουν δύο αλυσίδας, μίαν εις τους πόδας, και άλλην εις τον λαιμόν το εσπέρας τον έβαλαν μπρούμιτα εις των παρ` αυτών λεγόμενον τουμπρούκι εκείνος δε ο αοίδιμος, όχι μόνον τίποτα δεν εμικριψύχησεν, ή εσκυθρώπασεν, αλλά και</w:t>
      </w:r>
    </w:p>
    <w:p>
      <w:pPr>
        <w:pStyle w:val="Style15"/>
        <w:tabs>
          <w:tab w:val="clear" w:pos="720"/>
          <w:tab w:val="left" w:pos="7230" w:leader="none"/>
        </w:tabs>
        <w:ind w:left="709" w:right="935" w:hanging="0"/>
        <w:jc w:val="center"/>
        <w:rPr/>
      </w:pPr>
      <w:r>
        <w:rPr/>
        <w:t>εχάρη μάλιστα κατ` αλήθειαν, και του εφαίνετο πως ευρίσκετο εις κανένα βασιλικόν θάλαμον, με πολλήν ανάπαυσιν, και ολονυκτίς επέρασε προσευχόμενος και δοξάζων τον Θεόν, παρακαλώντας των μετά δακρύων να τον αξιώση, να βάλη εις την καλήν αρχήν, και τέλος καλός και μακάριον.</w:t>
      </w:r>
    </w:p>
    <w:p>
      <w:pPr>
        <w:pStyle w:val="Style15"/>
        <w:tabs>
          <w:tab w:val="clear" w:pos="720"/>
          <w:tab w:val="left" w:pos="7230" w:leader="none"/>
        </w:tabs>
        <w:ind w:left="709" w:right="935" w:hanging="0"/>
        <w:jc w:val="center"/>
        <w:rPr/>
      </w:pPr>
      <w:r>
        <w:rPr/>
        <w:t>Ημέρας γενομένης, όταν άνοιξε το κριτήριον, πάλιν εκ προστάγματος έρχεται εις δευτέραν εξέτασιν όλη η εξέτασις εστάθη κολακευτική νουθεσία, με υποσχέσεις και ταξίματα, καθώς συνηθίζουν οι τύραννοι να κάμουν εις τους θείους Μάρτυρας βλέποντες δε, πως ο νέος έστεκεν αμετάβλητος εις την εξ` αρχής απόφασιν του, και ότι μισεί και καταφρονεί όλας του τας υποσχέσεις, ως αντιθέους και ψυχοβλαβείς, άρχισαν να τον φοβερίζουν, πως τους αναγκάζει να του κάμουν τα</w:t>
      </w:r>
    </w:p>
    <w:p>
      <w:pPr>
        <w:pStyle w:val="Style15"/>
        <w:tabs>
          <w:tab w:val="clear" w:pos="720"/>
          <w:tab w:val="left" w:pos="7230" w:leader="none"/>
        </w:tabs>
        <w:ind w:left="709" w:right="935" w:hanging="0"/>
        <w:jc w:val="center"/>
        <w:rPr/>
      </w:pPr>
      <w:r>
        <w:rPr/>
        <w:t>πάνδεινα και εκείνος ο αξιάγαστος ακούοντας, έτοιμος είμαι, τους απεκρίθη, να υπομείνω και μάστιγας και κολάσεις και βάσανα κάθε λογής, διά την αγάπην του γλυκύτατου μου Ιησού Χριστού και μη χάνετε καιρόν, αλλά κάμετε ό,τι έχετε να κάμετε, ότι εγώ διά τούτο ήλθα. Τότε ο Καϊμακάμης τον λέγει με θυμόν έτζι λέγεις εσύ, πως έχης να υποφέρης ότι σου κάμουν διά να σε προσκυνούν οι γκιαούρηδες, μα εγώ θέλω σου κόψει έξαφνα την κεφαλήν, διά να κολασθής. Τότε ο του Χριστού Μάρτυς τον απεκρίθη, πριν να κόψης εσύ εμένα, θέλει κόψει ο Θεός την εδικήν σου ζωήν, και να υπάγης ως ασεβής εις την αιώνιον κόλασιν. Ταύτα ειπόντος του Μάρτυρος, επρόσταξεν ο τύραννος και τον έβαλαν εις την φυλακήν, με απόφασιν τη επαύριον να τον θανατώση. Την ερχομένην ημέραν, επρόσταξε να φέρουν τον Μάρτυρα εις το κριτήριον εις την αυτήν ώραν έφθασε είδησις, πως ήλθε ο Καπιτάν Πασσάς, και πηγαίνοντας ο Καϊμακάμης διά να τον δεχθή, τον έφθασε οργή θεϊκή, και πεσών εξέψυξε τόσον αιφνίδια και ούτως επληρώθη η προφητεία του Μάρτυρος. Γενομένου λοιπόν νέου Καϊμακάμη, δεν έλειπαν να τον παρρησιάζουν καθημερινώς εις το κριτήριον, και πότε με κολακείας, πότε με απειλάς τον εμεταχειρίζοντο, αλλ` ο γενναίος Αθλητής, και εις τα δύο είδη εφαίνετο και έμενεν, ως άλλος αδάμας στερεός και ανένδοτος. Ημέρας απέρασαν επτάς, όπου εδοκίμαζε των ασεβών</w:t>
      </w:r>
    </w:p>
    <w:p>
      <w:pPr>
        <w:pStyle w:val="Style15"/>
        <w:tabs>
          <w:tab w:val="clear" w:pos="720"/>
          <w:tab w:val="left" w:pos="7230" w:leader="none"/>
        </w:tabs>
        <w:ind w:left="709" w:right="935" w:hanging="0"/>
        <w:jc w:val="center"/>
        <w:rPr/>
      </w:pPr>
      <w:r>
        <w:rPr/>
        <w:t>τα παράλογα εκείνα προβλήματα, και πάλιν βλέπει την αυτήν οπτασίαν μέσα εις την φυλακήν, και με κάποιον την εμήνυσεν εις τον πνευματικόν του πατέρα. Τη ογδόη ημέρα, πάλιν τον εύγαλαν εις τον Καϊμακάμην, και εκεί ύβρισε την θρησκεία τους, διά να τους ερεθίση, να τον τελειώσουν το ογλιγορότερον. Ο τύραννος</w:t>
      </w:r>
    </w:p>
    <w:p>
      <w:pPr>
        <w:pStyle w:val="Style15"/>
        <w:tabs>
          <w:tab w:val="clear" w:pos="720"/>
          <w:tab w:val="left" w:pos="7230" w:leader="none"/>
        </w:tabs>
        <w:ind w:left="709" w:right="935" w:hanging="0"/>
        <w:jc w:val="center"/>
        <w:rPr/>
      </w:pPr>
      <w:r>
        <w:rPr/>
        <w:t>επρόσταξε τους υπηρέτας, κτυπώντας και σπρώχνοντας να τον υπάγουν εις τον Κριτήν της Πόλεως, όπου τουρκιστί τον λέγουν Σταμπόλ Εφέντην` τον άρχισε και αυτός με τας συνηθισμένας κολακείας, δείχνοντας πως ελυπείτο την νεότητα του, και υποσχόμενος να του κάμη όλα εκείνα, όπου ημπορούν να τον ευχαριστήσουν έπειτα βλέποντας πως εκαταφρόνει τα μεγάλα του ταξίματα, άρχισε να αγριεύη, και να τον φοβερίζη, λέγοντας του, ό,τι επειδή καταφρονείς, και δεν μου ακούεις, εγώ εξ ανάγκης πρέπει να δώσω το ιλάμι σου, διά να σε θανατώσουν ανελεήμον και ο Μάρτυς παρευθύς με φωνήν μεγάλην λέγει εις τον Θεόν παραδίδω την ψυχήν</w:t>
      </w:r>
    </w:p>
    <w:p>
      <w:pPr>
        <w:pStyle w:val="Style15"/>
        <w:tabs>
          <w:tab w:val="clear" w:pos="720"/>
          <w:tab w:val="left" w:pos="7230" w:leader="none"/>
        </w:tabs>
        <w:ind w:left="709" w:right="935" w:hanging="0"/>
        <w:jc w:val="center"/>
        <w:rPr/>
      </w:pPr>
      <w:r>
        <w:rPr/>
        <w:t>μου, έτοιμος είμαι. Τούτων ούτω ρηθέντων, τον έστειλεν οπίσω εις τομ Πασσιά Καπισί εκεί τον έστρωσαν εις το ξύλον, δίδοντες του με μεγάλην ασπλαγχνία έως επτακοσίους ραδισμούς και επέκεινα έπειτα τον έβαλεν εις το τουμπρούκι, ούτω παντελώς ανεπιμέλητον του έκαναν δε την βάσανον δριμυτέραν, επειδή και</w:t>
      </w:r>
    </w:p>
    <w:p>
      <w:pPr>
        <w:pStyle w:val="Style15"/>
        <w:tabs>
          <w:tab w:val="clear" w:pos="720"/>
          <w:tab w:val="left" w:pos="7230" w:leader="none"/>
        </w:tabs>
        <w:ind w:left="709" w:right="935" w:hanging="0"/>
        <w:jc w:val="center"/>
        <w:rPr/>
      </w:pPr>
      <w:r>
        <w:rPr/>
        <w:t>εις τόσην υπερβολικήν ψύχραν, έχυναν και νερόν υποκάτω του, το οποίον εκρυσταλλούτο, και του επροξένει οδύνην ενείκαστον, ο δε γενναίος του Χριστού Αθλητής, με μεγάλην υπομονήν υπέμεινε τους πόνους των πληγών, του ψύχους, και της του ξύλου θλίψεως, και εδόξαζε τον Θεόν, ευχόμενος και παρακαλώντας τον να τον</w:t>
      </w:r>
    </w:p>
    <w:p>
      <w:pPr>
        <w:pStyle w:val="Style15"/>
        <w:tabs>
          <w:tab w:val="clear" w:pos="720"/>
          <w:tab w:val="left" w:pos="7230" w:leader="none"/>
        </w:tabs>
        <w:ind w:left="709" w:right="935" w:hanging="0"/>
        <w:jc w:val="center"/>
        <w:rPr/>
      </w:pPr>
      <w:r>
        <w:rPr/>
        <w:t>αξιώση και του μακαρίου τέλους του Μαρτυρίο.</w:t>
      </w:r>
    </w:p>
    <w:p>
      <w:pPr>
        <w:pStyle w:val="Style15"/>
        <w:tabs>
          <w:tab w:val="clear" w:pos="720"/>
          <w:tab w:val="left" w:pos="7230" w:leader="none"/>
        </w:tabs>
        <w:ind w:left="709" w:right="935" w:hanging="0"/>
        <w:jc w:val="center"/>
        <w:rPr/>
      </w:pPr>
      <w:r>
        <w:rPr/>
        <w:t>Κειμένου λοιπόν εις την φυλακήν του καλού Χριστομάρτυρος, ηκολούθησαν δύο περιστατικά, τα οποία κατ` αλήθειαν είναι άξια των όλων στεφάνων του ουρανού το πρώτον είναι, ότι το λυσασμένον, και πάντολμον εκείνο γύναιον, όπου εξ αρχήν τον επεβούλευσε εις τα καίρια, μαθούσα πως ήτον εις την βασιλικήν φυλακήν, ετόλμησε η μαινάς, και επήγεν αυτοπροσώπως εις τον Καϊμακάμην, λέγουσα, πως είχε λογαριασμόν με αυτόν, και εζήτησε την άδειαν, διά να υπάγη να τον ανταμώση, ελπίζουσα η αφρονεστάτη, πως ημπορούσε να τον κερδίση. Έλαβεν την άδειαν, επήγεν εις την φυλακήν, τον αντάμωσε, και εδώ τώρα καθ` ένας ας στοχασθή, ένα τοιούτον γύναιον, όπου άναπτε με όλας τας φλόγας του έρωτος, και καθολικά δεν ήτον άλλο, παρά ένα έμψυχον όργανον της σατανικής δυνάμεως τι δεν είπε;</w:t>
      </w:r>
    </w:p>
    <w:p>
      <w:pPr>
        <w:pStyle w:val="Style15"/>
        <w:tabs>
          <w:tab w:val="clear" w:pos="720"/>
          <w:tab w:val="left" w:pos="7230" w:leader="none"/>
        </w:tabs>
        <w:ind w:left="709" w:right="935" w:hanging="0"/>
        <w:jc w:val="center"/>
        <w:rPr/>
      </w:pPr>
      <w:r>
        <w:rPr/>
        <w:t>Και τι δεν έπραξε; Και ποίους τρόπους δεν εμεταχειρίσθη η μιαρωτάτη, διά να υποχαλάση και να χαυνώση τον τόνον της ψυχής του γενναίου Αθλητού; Αλλ` χάρις τω νικοποιώ Σωτήρι Χριστώ, ότι την δεινήν ταύτην πείραν του Βελίαρ, ματαίαν ανέδειξε η στερρότης εις τον Χριστόν, του καλλινίκου Δημητρίου και ανεχώρησεν</w:t>
      </w:r>
    </w:p>
    <w:p>
      <w:pPr>
        <w:pStyle w:val="Style15"/>
        <w:tabs>
          <w:tab w:val="clear" w:pos="720"/>
          <w:tab w:val="left" w:pos="7230" w:leader="none"/>
        </w:tabs>
        <w:ind w:left="709" w:right="935" w:hanging="0"/>
        <w:jc w:val="center"/>
        <w:rPr/>
      </w:pPr>
      <w:r>
        <w:rPr/>
        <w:t>αισχρώς το κακογύναιον ειπούσα έλαβα τον λογαριασμόν μου, και τώρα κάμετε τον, καθώς θέλετε. Το άλλο διήγημα είναι, ότι οι Χριστιανοί, και μάλιστα οι Χίοι, ως συμπρατιώται, το άδηλον φοβηθέντες των αγώνων, μη τύχη δηλαδή και υπενδώση, και μείνη εις την ασέβειαν, μη δυνηθείς να βαστάξη τας κολάσειθς μέχρις</w:t>
      </w:r>
    </w:p>
    <w:p>
      <w:pPr>
        <w:pStyle w:val="Style15"/>
        <w:tabs>
          <w:tab w:val="clear" w:pos="720"/>
          <w:tab w:val="left" w:pos="7230" w:leader="none"/>
        </w:tabs>
        <w:ind w:left="709" w:right="935" w:hanging="0"/>
        <w:jc w:val="center"/>
        <w:rPr/>
      </w:pPr>
      <w:r>
        <w:rPr/>
        <w:t>τέλους, εστοχάσθησαν να δαπανήσουν παρά τοις δυνάσταις ικανήν ποσότητα χρημάτων, και να τον απολύσουν από την φυλακήν, τάχα ως τρελλόν, και κατεύνασαν οι κρατούντες, καταβεσθέντος του ζήλου της πίστεως, υπό του ύδατος της φιλοχρηματίας. Αλλά τι; Μανθανάνει ταύτα ο άδολος και ειλικρινής Αθλητής, και συγχίζεται</w:t>
      </w:r>
    </w:p>
    <w:p>
      <w:pPr>
        <w:pStyle w:val="Style15"/>
        <w:tabs>
          <w:tab w:val="clear" w:pos="720"/>
          <w:tab w:val="left" w:pos="7230" w:leader="none"/>
        </w:tabs>
        <w:ind w:left="709" w:right="935" w:hanging="0"/>
        <w:jc w:val="center"/>
        <w:rPr/>
      </w:pPr>
      <w:r>
        <w:rPr/>
        <w:t>εις το άκρον, και ως εχθρούς μεγίστους ενόμισεν εκείνους, όπου επεχείρησαν να τον εστερήσουν από τον μαρτυρικόν στέφανον, διά τον οποίον, και πάντα εκαταφρόνησε, και πάντα υπέμεινε τα μέχρι τότε` όθεν τους μηνά, μάλιστα να προσεύχονται, και παρακλήσεις εις τας εκκλησίας να μοιράσωσι, διά να τον ενισχύση η χάρις</w:t>
      </w:r>
    </w:p>
    <w:p>
      <w:pPr>
        <w:pStyle w:val="Style15"/>
        <w:tabs>
          <w:tab w:val="clear" w:pos="720"/>
          <w:tab w:val="left" w:pos="7230" w:leader="none"/>
        </w:tabs>
        <w:ind w:left="709" w:right="935" w:hanging="0"/>
        <w:jc w:val="center"/>
        <w:rPr/>
      </w:pPr>
      <w:r>
        <w:rPr/>
        <w:t>του Χριστού να τελειώση ευαρέστως τον δρόμον του. Εύγε και υπέρευγε καλλίνικε Μάρτυς του Χριστού Δημήτριε! Μάρτυρος όντως έδειξας και νουν και καρδίαν και προθυμίαν απ` αρχής μέχρι τέλους ασύγκριτον. Αγκαλά και το επιχείρημα των καλών εκείνων χριστιανών, εφάνη εναντίον εις την βουλήν του Μάρτυρος, όμως</w:t>
      </w:r>
    </w:p>
    <w:p>
      <w:pPr>
        <w:pStyle w:val="Style15"/>
        <w:tabs>
          <w:tab w:val="clear" w:pos="720"/>
          <w:tab w:val="left" w:pos="7230" w:leader="none"/>
        </w:tabs>
        <w:ind w:left="709" w:right="935" w:hanging="0"/>
        <w:jc w:val="center"/>
        <w:rPr/>
      </w:pPr>
      <w:r>
        <w:rPr/>
        <w:t>διά το άδηλον, ως είπομεν της εκβάσεως, είχε λόγον ο φόβος τους, διά τι με όλον όπου δεν ηξεύρομεν κατ` είδος τα βάσαν όπου έπασχε, με όλον τούτον εμάνθανον, ότι τα έκακαν πολλά και ο τζελάτης είπεν όταν τον έθαπταν, ότι και τούβλα αναμμένα του έβαλαν εις την κεφαλήν, και εις το πρόσωπον, και άλλα πολλά τον</w:t>
      </w:r>
    </w:p>
    <w:p>
      <w:pPr>
        <w:pStyle w:val="Style15"/>
        <w:tabs>
          <w:tab w:val="clear" w:pos="720"/>
          <w:tab w:val="left" w:pos="7230" w:leader="none"/>
        </w:tabs>
        <w:ind w:left="709" w:right="935" w:hanging="0"/>
        <w:jc w:val="center"/>
        <w:rPr/>
      </w:pPr>
      <w:r>
        <w:rPr/>
        <w:t>έκαμαν και πάλιν λέγει άλλα, όταν τον εκατέβασαν εις του Μποστατζίμπασι και ταύτα έλεγεν ο τζελάτης επαινώντας τον, ό,τι τα πάντα υπέμεινε με πολλήν γενναιότητι. Αλλά ας έλθομεν εις την σειράν της μακαρίας του Αθλήσεως. Τη εννάτη, αφ` ου ήρχισεν ο αγών το πρωί, τον επαράστησαν τελευταίον εις το κριτήριον, και τότε βλέποντες το αμετάθετον της γνώμης του, εξέδωκαν την απόφασιν του θανάτου του, ίνα δηλαδή διά ξίφους τελειωθή εις το Μπαλούκ παζάρι και λοιπόν ευθύς του έδεσαν τας χείρας, και εκβάλλουσιν αυτόν ασκεπή την κεφαλήν, γυμνόν τους πόδας, και φέρουσιν αυτόν εις τον ορισμένον τόπον της καταδίκης. Ο δε Μάρτυς του Χριστού, εις όλον τον δρόμον, εφώναζεν εις τους Χριστιανούς, να τον συγχωρήσουν, και να παρακαλούν τον Θε΄πον, διά λόγου του. Φθάσας εις τον τόπον της καταδίκης, ηρώτησε τον τζελάτην, που θέλεις να γονατίσω και εγονάτισεν επεχείρησεν ο τζελάτης, να του δέση τα ομμάτια κατά την συνήθειαν αλλ` ο γενναίος δεν ηθέλησεν αλλά γονατιστός ων, εφώναξε μεγάλη τη φωνή μνήσθητι μου Κύριε εν τη βασιλεία σου και τούτο ειπών τρεις φοραίς, έκλινε την κεφαλήν, εις το ξίφος του τζελάτη, και παρέδωκεν την μακαρίαν του ψυχήν εις χείρας Θεού, τη κθ του Ιανουαρίου μηνός νέος έως είκοσι δύω χρονών, και επάνω εις αυτό το τρυφερώτατον και χαριέστατον άνθος της νεότητος, καταφρονεί</w:t>
      </w:r>
    </w:p>
    <w:p>
      <w:pPr>
        <w:pStyle w:val="Style15"/>
        <w:tabs>
          <w:tab w:val="clear" w:pos="720"/>
          <w:tab w:val="left" w:pos="7230" w:leader="none"/>
        </w:tabs>
        <w:ind w:left="709" w:right="935" w:hanging="0"/>
        <w:jc w:val="center"/>
        <w:rPr/>
      </w:pPr>
      <w:r>
        <w:rPr/>
        <w:t>όλον από μιας τον κόσμον, και προδίδει μετά πάσης χαράς, με όλην την ορθήν κρίσιν του νοός του, εις θάνατον την γλυκυτάτην του ζωήν, διά να κερδίση την αιώνιον, ήτοι αυτόν τον Κύριον ημών Ιησούν Χριστόν. Αυτά και τα τοιαύτα ανέπεσαν τα πλήθη των φιλομαρτύρων Χριστιανών, και έδειξαν εκείνην την αξιοσημείωτον συνδρομήν εις την μακαρίαν του σφαγήν, ιερωμένοι</w:t>
      </w:r>
    </w:p>
    <w:p>
      <w:pPr>
        <w:pStyle w:val="Style15"/>
        <w:tabs>
          <w:tab w:val="clear" w:pos="720"/>
          <w:tab w:val="left" w:pos="7230" w:leader="none"/>
        </w:tabs>
        <w:ind w:left="709" w:right="935" w:hanging="0"/>
        <w:jc w:val="center"/>
        <w:rPr/>
      </w:pPr>
      <w:r>
        <w:rPr/>
        <w:t>ομού τε και λαϊκοί ότι οι Αγαρηνοί με δαρμούς, όπου αλύπητα και αδιάκριτα κτυπούσαν, και τους εδίωχναν οπίσω, δεν εδυνήθησαν να εμποδίσουν την ορμή τους, όπου εστριμόχνωντο, και συνωθούντο αλλήλοις, διά να βουτήσουν εις το μαρτυρικόν αίμα, άλλος μανδήλι, άλλος βαμβάκι, και να αρπάσουν ποίος τρίχας από την</w:t>
      </w:r>
    </w:p>
    <w:p>
      <w:pPr>
        <w:pStyle w:val="Style15"/>
        <w:tabs>
          <w:tab w:val="clear" w:pos="720"/>
          <w:tab w:val="left" w:pos="7230" w:leader="none"/>
        </w:tabs>
        <w:ind w:left="709" w:right="935" w:hanging="0"/>
        <w:jc w:val="center"/>
        <w:rPr/>
      </w:pPr>
      <w:r>
        <w:rPr/>
        <w:t>αγίαν του κεφαλήν, ποίος κομματάκι από τον λαιμό, και ποιος κανένα κομμάτι από τα φορέματα του μάλιστα και πολλοί τυπτόμενοι έλεγον, ότι ο Μάρτυς απέθανε διά την αγάπην του Χριστού, και ημείς διά να λάβομεν παραμικράν χάριν από τον Μάρτυρα, τι μεγάλον κακόν επάθαμεν, αν φάγομεν δύο τρεις ραβδιαίς; Κατά αλήθειαν Μάρτυρες οι φιλομάρτυρες ούτοι τη προαιρέσει, κατά τον Μέγαν Βασίλειον διατί αν από μόνον τον από καρδίας μακαρισμόν του Μάρτυρος, αποφασίζει ο Πατήρ, πως γίνεται Μάρτυς τη προαιρέσει, και χωρίς πυρός, χωρίς διωγμού αξιούται ο γνησίως μετανοήσας, των ιδίων στεφάνων όπου έλαβεν ο μαρτυρήσας, πως δεν είναι πολλώ μάλλον άξιοι των αυτών μισθών, ούτοι οι Χριστιανοί, όπου δεν εψήφισαν το πλήθος το αναρίθμητον των ασεβών, ουδέν έβαλαν εις τον νουν παντάπασι τον θυμόν όπου έβραζε μέσα εις τας καρδίας τους, διά την ύβριν της βδελυράς τους θρησκείας, αλλά φανερά και ομολογουμένως, έμπροσθεν εις τα ομμάτια τους, ετιμούσαν και εδόξαζαν εκείνον, όπου αυτοί εθανάτωσαν, ως εχθρόν και υβριστήν της εναγούς των πίστεως; Εγώ με τον θείον Βασίλειον επαινώ και τούτους τους</w:t>
      </w:r>
    </w:p>
    <w:p>
      <w:pPr>
        <w:pStyle w:val="Style15"/>
        <w:tabs>
          <w:tab w:val="clear" w:pos="720"/>
          <w:tab w:val="left" w:pos="7230" w:leader="none"/>
        </w:tabs>
        <w:ind w:left="709" w:right="935" w:hanging="0"/>
        <w:jc w:val="center"/>
        <w:rPr/>
      </w:pPr>
      <w:r>
        <w:rPr/>
        <w:t>Χριστιανούς, και όσοι άλλοι δείχνουν εις τους Μάρτυρας την αυτήν φιλομάρτυραν γνώμην και διάθεσιν όσοι δε άλλως στοχάζονται, φανερόν ότι φρονούσι πως πρέπει οι Χριστιανοί να ήναι και να μένουν ακίνδυνοι και αβλαβείς από κάθε ενδεχόμενον κακόν αλλά μία τοιαύτη γνώμη, ποτέ δεν εφάνη δόκιμος, ούτε όταν</w:t>
      </w:r>
    </w:p>
    <w:p>
      <w:pPr>
        <w:pStyle w:val="Style15"/>
        <w:tabs>
          <w:tab w:val="clear" w:pos="720"/>
          <w:tab w:val="left" w:pos="7230" w:leader="none"/>
        </w:tabs>
        <w:ind w:left="709" w:right="935" w:hanging="0"/>
        <w:jc w:val="center"/>
        <w:rPr/>
      </w:pPr>
      <w:r>
        <w:rPr/>
        <w:t>έβραζαν πανταχού οι διωγμοί των παλαιών τυράννων` και όχι μόνον εκκλησιαστική δεν είναι, αλλά ουδέ καν πολιτική. Αλλά επί το προκείμενον επανέλθομεν. Από ένα παρόμοιο ζήλο κινούμενος, ένας ευλαβής αρχιδιάκονος ενός επισήμου Αρχιερέως, εσυμφώνησε με τον τζελάτην να τον δώση το μανδήλιον του, και όταν</w:t>
      </w:r>
    </w:p>
    <w:p>
      <w:pPr>
        <w:pStyle w:val="Style15"/>
        <w:tabs>
          <w:tab w:val="clear" w:pos="720"/>
          <w:tab w:val="left" w:pos="7230" w:leader="none"/>
        </w:tabs>
        <w:ind w:left="709" w:right="935" w:hanging="0"/>
        <w:jc w:val="center"/>
        <w:rPr/>
      </w:pPr>
      <w:r>
        <w:rPr/>
        <w:t>αποκεφαλίση τον Μάρτυρα,  να αποσφογγίση επάνω εις εκείνο την σπάθην του, και να λάβη παρά αυτού εισκοσιπέντε γρόσια έγινεν ούτω το μανδήλιον ήτον λευκόν και ω του θαύματο! Έτσι καθώς ήταν διπλωμένον, πάντη ανεπιτεχνήτως, και χειρίν αοράτω, ευρέθησαν εις διάφορα μέρη του μανδηλίου σταυροί ενετυπωμένοι με το ίδιον μαρτυρικόν αίμα. Και τούτο δεν το είπεν, ούτε το έγραψεν ένας, ή δύο, αλλά πάντες απλώς και ομοφώνως και είπαν και έγραψαν το εξαίσιον τούτο τερατούργημα. Τη Τρίτη ημέρα αφ` ου απεκεφαλίσθη ο Μάρτυς, εδόθη προσταγήν το λείψανον να μη δοθή εις τους χριστιανούς, αλλά να ριφθή εις την θάλασσαν όμως ο Άγιος Θεός ωκονόμησεν και με κάποιους μυστικούς τρόπους, του δημίου καλώς διατεθέντος, το διεβίβασαν εις το νησί της Πρώτης, και συμπαρόντος του δημίου, και παραθαρρύνοντος, το ενταφίασαν μέσα εις τον ναόν του μοναστηρίου. Και πάλιν και εδώ, με όλον όπου ήτον φόβος, όπου δεν εφυλάχθη η βασιλική προσταγή, όμως</w:t>
      </w:r>
    </w:p>
    <w:p>
      <w:pPr>
        <w:pStyle w:val="Style15"/>
        <w:tabs>
          <w:tab w:val="clear" w:pos="720"/>
          <w:tab w:val="left" w:pos="7230" w:leader="none"/>
        </w:tabs>
        <w:ind w:left="709" w:right="935" w:hanging="0"/>
        <w:jc w:val="center"/>
        <w:rPr/>
      </w:pPr>
      <w:r>
        <w:rPr/>
        <w:t>εσύντρεξαν πλήθη χριστιανών με καικια, περνώντες από το βασιλικόν σεράγι έμπροσθεν. Την άλλην ημέραν κατέβη ο ηγούμενος εις την Πόλιν, διά να αναγγείλη τα συμβάντα εις τους επιτρόπους, και στραφείς εις το μοναστήριον εδιηγήθη, πως είδε και αυτός το μανδήλιον, όπου είχε τους σταυρούς, προσθείς, και ό,τι</w:t>
      </w:r>
    </w:p>
    <w:p>
      <w:pPr>
        <w:pStyle w:val="Style15"/>
        <w:tabs>
          <w:tab w:val="clear" w:pos="720"/>
          <w:tab w:val="left" w:pos="7230" w:leader="none"/>
        </w:tabs>
        <w:ind w:left="709" w:right="935" w:hanging="0"/>
        <w:jc w:val="center"/>
        <w:rPr/>
      </w:pPr>
      <w:r>
        <w:rPr/>
        <w:t>ησθάνθη, όπου εξέπεμπεν ευωδίαν άρρητον και τούτο είναι αληθέστατον, και τινάς δεν ημπορεί να αμφιβάλη, πως ο Θεός εδέχθη την χύσιν των αιμάτων του δούλου του, και εδόξασε τον Άγιον του, και με την ευωδίαν ταύτην την πνευματικήν, και με τα εξαίσια θαύματα, όπου τελεί εκάστοτε εις τους αυτόν επικαλουμένους μετά πίστεως εξ` ων είναι και τα ακόλουθα ταύτα, όσα εις την ημετέραν είδησιν έφθασαν. Ωραιότατον είναι το παράδοξον εκείνο διήγημα, όπου ιστορεί δι επιστολής ο πνευματικός του Μάρτυρος παπά Αγαθάγγελος, προς τινά παπά Φιλόθεον, προεστώτα της του Αγίου Φωκά εκκλησίας, και εδικόν του πνευματικόν πατέρα φράφει γαρ, ό,τι εις την πυρκαιαν όπου ηκολούθησεν εις το Μπακτζαί Σαράϊ, ύστερα από το</w:t>
      </w:r>
    </w:p>
    <w:p>
      <w:pPr>
        <w:pStyle w:val="Style15"/>
        <w:tabs>
          <w:tab w:val="clear" w:pos="720"/>
          <w:tab w:val="left" w:pos="7230" w:leader="none"/>
        </w:tabs>
        <w:ind w:left="709" w:right="935" w:hanging="0"/>
        <w:jc w:val="center"/>
        <w:rPr/>
      </w:pPr>
      <w:r>
        <w:rPr/>
        <w:t>μαρτύριον, κάποιος Χριστιανός, όπου είχεν εκεί εργαστήρι σπετζιάριον, ακούοντας το γιανκίνι εις καιρόν νυκτός, εσηκώθη το ογλιγορώτερον, και επέρασε πέρα, διά να κάμη ότι δυνηθή να φυλάξη το εργαστήρι του εις αυτόν τον σαματάν, εξύπνησαν τα παιδιά του, και η γυναίκα του εδόθη εις το να τα αποκοιμήση, και</w:t>
      </w:r>
    </w:p>
    <w:p>
      <w:pPr>
        <w:pStyle w:val="Style15"/>
        <w:tabs>
          <w:tab w:val="clear" w:pos="720"/>
          <w:tab w:val="left" w:pos="7230" w:leader="none"/>
        </w:tabs>
        <w:ind w:left="709" w:right="935" w:hanging="0"/>
        <w:jc w:val="center"/>
        <w:rPr/>
      </w:pPr>
      <w:r>
        <w:rPr/>
        <w:t>μετά ταύτα εν τοσούτω απεκοιμήθη και αυτή. Εκεί όπου εκοιμάτο, της εφάνη πως εκτύπησεν η πόρτα, και εμβήκαν μέσα δύο νέοι ασπροφόροι, βαστώντας ο καθένας μίαν λαμπαδα εις την δεξιάν οι οποίοι την ηρώτησαν, που είναι ο άνδρας σου; Αυτή τους απεκρίθη, ότι επήγεν εις την φωτιάν απεκρίθη ο ένας εκ των δύο λέγοντας, ότι και ημείς διά την φωτίαν εκατεβήκαμεν, και ελάβαμεν μεγάλον κόπον, έως να εύρομεν καικι, και ήλθομεν να βοηθήσομεν τους Χριστιανούς και τον άνδρα σου, επειδή και αυτός με εσύντρεξεν εις αυτάς τας ημέρας. Η γυνή τους ηρώτησε, και πόθεν είσθε εσείς; Είμεθα είπον από το νησί εγώ είμαι ο Δημήτριος, και αυτός είναι το Αραϊτζόπουλον, όπου προ πολλών χρόνων εμαρτύρησε διά τον Χριστόν ωστόσον το εργαστήρι σας δε έπαθε τίποτε κακόν πλην να ειπής τον άνδρα σου να μετανοήση, διότι μεγάλως εσκλήρυνε την θείαν χρηστότητα, και έμελλε να παραδοθή από μίαν σκλάβαν, να χαθή ψυχή τε και σώματι, αν όμως μετανοήση, ο Θεός είναι εύσπλαγχνος, και τον λυτρώνει από κάθε κακόν ας υπάγη εις το Σταυροδρόμι όπου έχω ένα παραμπαμπά να εξομολογηθή, και ας κάμη ό,τι τον διορίση εκείνος. Ταύτα μαθών εκείνος παρά της γυναικός του, επήγεν ευθύς εις τον ρηθέντα πνευματικόν, και μετά δακρύων εξομολογήθη, και αυτός είπεν εις τον πνευματικόν</w:t>
      </w:r>
    </w:p>
    <w:p>
      <w:pPr>
        <w:pStyle w:val="Style15"/>
        <w:tabs>
          <w:tab w:val="clear" w:pos="720"/>
          <w:tab w:val="left" w:pos="7230" w:leader="none"/>
        </w:tabs>
        <w:ind w:left="709" w:right="935" w:hanging="0"/>
        <w:jc w:val="center"/>
        <w:rPr/>
      </w:pPr>
      <w:r>
        <w:rPr/>
        <w:t>εκείνα, όπου είπομεν ανωτέρω, πως τον είπεν ο τζελάτης εις το νησί διά τον Μάρτυρα. Ωραιότατον είπα πως είναι το παράδοξον τούτο διήγημα, διότι, λέγει, πως έλαβον μεγάλον κόπον οι Μάρτυρες, έως να εύρουν καικι και ότι ο χριστιανός εκείνος εσύντρεξε τον Δημήτριον εκείνας τας ημέρας, και τρόπον τινά ήτον χρεώστης εις αυτόν διά να του κάμη την ανταμοιβήν. Ποίαν συνδρομήν έκανε ο χριστιανός εκείνος, τον οποίον ο Μάρτυς εβοήθησε και σωματικά, όπου δεν άφησε να καή το εργαστήρι του, και ψυχικά όπου, ως φαίνεται, ευρίσκετο εν οδώ απωλείας, και τον έφερεν εις μετάνοιαν. Ας καταλάβουν λοιπόν και από τούτον εκείνοι όπου κατηγορούν την τοιαύτην συνδρομήν των φιλομαρτύρων χριστιανών, ό,τι πολλά δεκτή, και πολλά αρεστή είναι εις τους θείους Μάρτυρας, και διά τούτο ως πολλά διακριτικοί και ευγνώμονες, κάνουσιν εις αυτούς εν καιρώ χρείας και περιστάσεων, την προσήκουσαν ανταμοιβήν και ημείς, λέγει, διά την φωτίαν εκατεβήκαμεν, διά να βοηθήσωμεν τους Χριστιανούς. Δεν αμφιβάλλομεν, πως ο καλλίνικος ούτος νέος Δημήτριος, έλαβεν από τον Θεόν χάριν μεγάλην, και εκτελεί πολλά παράδοξα και εξαίσια θαύματα αλλά εις ημάς ενταύθα είναι άγνωστα, και διά τούτο αρκούμεθα εις αυτά όπου εδιηγήθημεν, ωσάν όπου και αυτά μόνα είναι ικανά να παραστήσουν την μαρτυρικήν χάριν όπου επλούτησε και γαρ, ζω εγώ, λέγει Κύριος, αλλά η τους δοξάζοντας με αντιδοξάσω, αυτώ η δόξα, το κράτος, και η προσκύνησις τω μόνω εν Τριάδι Θεώ ημών, εις τους ατελευτήτους αιώνας των αιώνων. Αμή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b/>
          <w:color w:val="1F497D"/>
        </w:rPr>
        <w:t>Ωδή ζ`. Εν τη καμίνω</w:t>
      </w:r>
      <w:r>
        <w:rPr/>
        <w:t>.</w:t>
      </w:r>
    </w:p>
    <w:p>
      <w:pPr>
        <w:pStyle w:val="Style15"/>
        <w:tabs>
          <w:tab w:val="clear" w:pos="720"/>
          <w:tab w:val="left" w:pos="7230" w:leader="none"/>
        </w:tabs>
        <w:ind w:left="709" w:right="935" w:hanging="0"/>
        <w:jc w:val="center"/>
        <w:rPr/>
      </w:pPr>
      <w:r>
        <w:rPr/>
        <w:t>Τους εν Περσίδι, και εν Αιγύπτω πάλαι υπέρ Χριστού, θανείν ελομένους μάλλον υπέρ του ζην, μιμησάμενος ανέμελπες, ευλογημένος ει εν τω ναώ της δόξης σου Κύρι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Οι χριστοφόροι, της Κωνσταντίνου ζήλω μαρτυρικώ, φόβον των τυράννων ήττον, η το ουδέν, λογιζόμενοι εκραύγαζον, ευλογημένος ει εν τω ναώ της δόξης σου Κύρι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Η δαιμονώσα, την ενοικούσαν χάριν εν τω σεπτώ, έγνω μανδηλίω είναι εκ της σφαγής, της σης ένδοξε κραυγάζουσα, φλογίζεσθαι τε και πάσχειν δεινώς, τω πυρί του σου αίματος ένδοξ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Θεοτοκίον.</w:t>
      </w:r>
    </w:p>
    <w:p>
      <w:pPr>
        <w:pStyle w:val="Style15"/>
        <w:tabs>
          <w:tab w:val="clear" w:pos="720"/>
          <w:tab w:val="left" w:pos="7230" w:leader="none"/>
        </w:tabs>
        <w:ind w:left="709" w:right="935" w:hanging="0"/>
        <w:jc w:val="center"/>
        <w:rPr/>
      </w:pPr>
      <w:r>
        <w:rPr/>
        <w:t>Το του Υψίστου ηγιασμένον θείον σκήνωμα, χαίρε διά γαρ σου δέδοται η χαρά, Θεοτόκε τοις κραυγάζουσιν, ευλογημένη συ εν γυναιξίν, υπάρχεις Πανάμωμε Δέσποινα.</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Ωδή η`. Χείρας εκπετάσας Δανιήλ.</w:t>
      </w:r>
    </w:p>
    <w:p>
      <w:pPr>
        <w:pStyle w:val="Style15"/>
        <w:tabs>
          <w:tab w:val="clear" w:pos="720"/>
          <w:tab w:val="left" w:pos="7230" w:leader="none"/>
        </w:tabs>
        <w:ind w:left="709" w:right="935" w:hanging="0"/>
        <w:jc w:val="center"/>
        <w:rPr/>
      </w:pPr>
      <w:r>
        <w:rPr/>
        <w:t>Πάσας τας ιδέας των δεινών, εις νουν βαλλόμενος, προς πάντα όρμησας, Χριστού την δύναμιν έννοικον, εν ψυχή τη ση κτησάμενος και παρρησία τοις λαοίς, Μάρτυς ανέκραζες, ευλογείτε πάντα τα έργα Κυρίου τον Κύριο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 xml:space="preserve">Μέγα το εμπόρευμα το σον, μέγα και κάλλιστον, Μάρτυς Δημήτριε κόσμον γαρ δέδωκας άπαντα, και σώμα γήϊνον θνήσιμον, ανθ` ων απέλαβες ζωήν άληκτον ψάλλουσαν, ευλογείτε πάντα </w:t>
      </w:r>
    </w:p>
    <w:p>
      <w:pPr>
        <w:pStyle w:val="Style15"/>
        <w:tabs>
          <w:tab w:val="clear" w:pos="720"/>
          <w:tab w:val="left" w:pos="7230" w:leader="none"/>
        </w:tabs>
        <w:ind w:left="709" w:right="935" w:hanging="0"/>
        <w:jc w:val="center"/>
        <w:rPr/>
      </w:pPr>
      <w:r>
        <w:rPr/>
        <w:t>τα έργα Κυρίου τον Κύριο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Άνωθεν λαβών παρά Θεού, την χάριν ένδοξε, λύειν νοσήματα, διώκειν πνεύματα βέβηλα, πανταχού πάσι προιστασαι, εν συμφοραίς, εν εμπρησμοίς, όθεν και ψάλλομεν,</w:t>
      </w:r>
    </w:p>
    <w:p>
      <w:pPr>
        <w:pStyle w:val="Style15"/>
        <w:tabs>
          <w:tab w:val="clear" w:pos="720"/>
          <w:tab w:val="left" w:pos="7230" w:leader="none"/>
        </w:tabs>
        <w:ind w:left="709" w:right="935" w:hanging="0"/>
        <w:jc w:val="center"/>
        <w:rPr/>
      </w:pPr>
      <w:r>
        <w:rPr/>
        <w:t>ευλογείτε πάντα τα έργα Κυρίου τον Κύριον.</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Θεοτοκίον.</w:t>
      </w:r>
    </w:p>
    <w:p>
      <w:pPr>
        <w:pStyle w:val="Style15"/>
        <w:tabs>
          <w:tab w:val="clear" w:pos="720"/>
          <w:tab w:val="left" w:pos="7230" w:leader="none"/>
        </w:tabs>
        <w:ind w:left="709" w:right="935" w:hanging="0"/>
        <w:jc w:val="center"/>
        <w:rPr/>
      </w:pPr>
      <w:r>
        <w:rPr/>
        <w:t>Συ μόνη εν πάσαις γενεαίς, Παρθένε Άχραντε, Μήτηρ εδείχθης Θεού συ της θεότητος γέγονας, ενδιαίτημα Πανάμωμε, μη φλογισθείσα, τω πυρί του απροσίτου φωτός,</w:t>
      </w:r>
    </w:p>
    <w:p>
      <w:pPr>
        <w:pStyle w:val="Style15"/>
        <w:tabs>
          <w:tab w:val="clear" w:pos="720"/>
          <w:tab w:val="left" w:pos="7230" w:leader="none"/>
        </w:tabs>
        <w:ind w:left="709" w:right="935" w:hanging="0"/>
        <w:jc w:val="center"/>
        <w:rPr/>
      </w:pPr>
      <w:r>
        <w:rPr/>
        <w:t>όθεν πάντες σε ευλογούμεν Μαρία Θεόνυμφ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Ωδή θ`. Λίθος αχειρότμητος.</w:t>
      </w:r>
    </w:p>
    <w:p>
      <w:pPr>
        <w:pStyle w:val="Style15"/>
        <w:tabs>
          <w:tab w:val="clear" w:pos="720"/>
          <w:tab w:val="left" w:pos="7230" w:leader="none"/>
        </w:tabs>
        <w:ind w:left="709" w:right="935" w:hanging="0"/>
        <w:jc w:val="center"/>
        <w:rPr/>
      </w:pPr>
      <w:r>
        <w:rPr/>
        <w:t>Θείον σοι ενέθηκε θάρσος, η Θεοτόκος επιστάσα, τον του Μαρτυρίου αγώνα, δραμείν θαρρούντως, σθένος υπισχνουμένη υφ’ ης ενισχυόμενος, πάντα υπέστης ανδρικώτατα.</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Σήμερον Χίος η πατρίς σου, περιφανώς πανηγυρίζει, άδουσα τους άθλους σου πάντας, και τας αικίσεις Μάρτυς Δημήτριε, άπερ γενναίς ήνεγκας, υπέρ Χριστού αγωνισάμενος.</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Δέξαι μου τον ύμνον ω Μάρτυς, ον υπέρ δύναμιν πονήσας, τω ειλικρινώς σε φιλούντι, αιτησαμένω λιτώς συνέθηκα, μεθ ου σου και δεόμεθα, ταις σαις πρεσβείαις ημάς φύλαττ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Θεοτοκίον.</w:t>
      </w:r>
    </w:p>
    <w:p>
      <w:pPr>
        <w:pStyle w:val="Style15"/>
        <w:tabs>
          <w:tab w:val="clear" w:pos="720"/>
          <w:tab w:val="left" w:pos="7230" w:leader="none"/>
        </w:tabs>
        <w:ind w:left="709" w:right="935" w:hanging="0"/>
        <w:jc w:val="center"/>
        <w:rPr/>
      </w:pPr>
      <w:r>
        <w:rPr/>
        <w:t>Φως ημίν ανέτειλε Κόρη, εκ φωτοφόρου σου νηδύος ο Δημιουργός του ηλίου, και των αστέρων και πάσης κτίσεως, ον εκτενώς ικέτευε, φωταγωγήσαι τους υμνούντας σ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Εξαποστειλάριον. Γυναίκες ακουτίσθητε.</w:t>
      </w:r>
    </w:p>
    <w:p>
      <w:pPr>
        <w:pStyle w:val="Style15"/>
        <w:tabs>
          <w:tab w:val="clear" w:pos="720"/>
          <w:tab w:val="left" w:pos="7230" w:leader="none"/>
        </w:tabs>
        <w:ind w:left="709" w:right="935" w:hanging="0"/>
        <w:jc w:val="center"/>
        <w:rPr/>
      </w:pPr>
      <w:r>
        <w:rPr/>
        <w:t>Η Πόλις η ανάσσουσα, και Χίος η φιλόχριστος, καλαί ομού τε και φίλαι, χαράς εμπλήσθητε ό,τι, υπερφυώς ενήθλησεν, ο θαυμαστός Δημήτριος, και ων εν Μάρτυσι μέγας, ημών προστάτης υπάρχει.</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Θεοτοκίον.</w:t>
      </w:r>
    </w:p>
    <w:p>
      <w:pPr>
        <w:pStyle w:val="Style15"/>
        <w:tabs>
          <w:tab w:val="clear" w:pos="720"/>
          <w:tab w:val="left" w:pos="7230" w:leader="none"/>
        </w:tabs>
        <w:ind w:left="709" w:right="935" w:hanging="0"/>
        <w:jc w:val="center"/>
        <w:rPr/>
      </w:pPr>
      <w:r>
        <w:rPr/>
        <w:t>Την φύσιν ανεκαίνισας, φθαρείσαν του προπάτορος, υπερφυώς συλλαβούσα, και απειράνδρως τεκούσα, τον Πλάστην πάσης φύσεως` υφ` ου ρωσθέντες ήθλησαν, χοροί Μαρτύρων μέλποντες, Σε της ημών σωτηρίας, την απαρχήν Θεοτόκ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Αίνοι. Ήχος δ`. Ο εξ Υψίστου κληθείς.</w:t>
      </w:r>
    </w:p>
    <w:p>
      <w:pPr>
        <w:pStyle w:val="Style15"/>
        <w:tabs>
          <w:tab w:val="clear" w:pos="720"/>
          <w:tab w:val="left" w:pos="7230" w:leader="none"/>
        </w:tabs>
        <w:ind w:left="709" w:right="935" w:hanging="0"/>
        <w:jc w:val="center"/>
        <w:rPr/>
      </w:pPr>
      <w:r>
        <w:rPr/>
        <w:t xml:space="preserve">Σε τον τω πόθω του Κτίστου τετρωμένον, και θάττον τον τρώσαντα, αντιτορήσαντα, ομολογία του κρείττονος, και βδελυγμία, της αντιθέτου πλάνης του δαίμονος, Δημήτριε φίλτατε, της Χίου καύχημα, και ορθοδόξων το σέμνωμα, μετά Μαρτύρων, των σοι ομοίων θερμώς γεραίρομεν, και αιτησίως εκτελούμεν σου, περιχαρώς Μάρτυς ένδοξε, την σεβάσμιον μνήμην, </w:t>
      </w:r>
    </w:p>
    <w:p>
      <w:pPr>
        <w:pStyle w:val="Style15"/>
        <w:tabs>
          <w:tab w:val="clear" w:pos="720"/>
          <w:tab w:val="left" w:pos="7230" w:leader="none"/>
        </w:tabs>
        <w:ind w:left="709" w:right="935" w:hanging="0"/>
        <w:jc w:val="center"/>
        <w:rPr/>
      </w:pPr>
      <w:r>
        <w:rPr/>
        <w:t>ως Χριστού υπεραθλήσαντος.</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Όντως ησχύνθη ο δόλιος Βελίαρ, ιδών στεφηφόρον σε και απαστράπτοντα ώσπερ ακτίσι τοις στίγμασι, του Μαρτυρίου, όνπερ εν άρκυσιν έχειν ώετο και νυν οδυρόμενος στένει θεώμενος, ημάς σε ύμνοις γεραίροντας, και μετά πόθου προς σε κραυγάζοντας αξιάγαστε, ο καταργήσας τον αντίπαλον, υπέρ ημών προς τον Κύριον, μη ελλείπης πρεσβεύων, παναοίδιμε Δημήτριε.</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Αθεοτάτη και πάντολμη Ευρώπη, σιώπα, πεφίμωσο και καταισχύνθητι αφρονεστάτην σε δείκνυσι Μαρτύρων δήμος, αγεωμέτρητος αναλφάβητος εν οις και Δημήτριος ο αξιάγαστος, νυν διαπρέπει γηθόμενος, Σταυρού ξηρύξας, επί τυράννων την θείαν δύναμιν, και διά ταύτα, χάριν έσχηκε παρά Θεού, ον εδόξασε, διανέμειν πλουσίως, τοις αιτούσι τα ιάματα.</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pPr>
      <w:r>
        <w:rPr/>
        <w:t>Χαίρετε πόλεις η Βύζαντος και Χίος η μεν εξανθήσασα, ως ρόδον εύοσμον, της Εκκλησίας οσφάδιον ως δρεψαμένη, ήδη και φέρουσα θείον στέφανον, ετέρα η Άνασσα, η μητέρα των πιστών, το των Μαρτύρων καλλώπισμα, ως κατ` εκείνους, του Παλαιμναίου περιγενόμενον ον ουρανόθεν επεκρότησαν, θείοι νόες λαμπρώς, ως δεξάμενοι, και Δημήτριον νέον, τον υπερφιλήσαντα.</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Δόξα. Ήχος δ`.</w:t>
      </w:r>
    </w:p>
    <w:p>
      <w:pPr>
        <w:pStyle w:val="Style15"/>
        <w:tabs>
          <w:tab w:val="clear" w:pos="720"/>
          <w:tab w:val="left" w:pos="7230" w:leader="none"/>
        </w:tabs>
        <w:ind w:left="709" w:right="935" w:hanging="0"/>
        <w:jc w:val="center"/>
        <w:rPr/>
      </w:pPr>
      <w:r>
        <w:rPr/>
        <w:t>Όπου επλεόνασεν η αμαρτία, υπερεπερίσσευσεν η χάρις, καθώς ο Απόστολος διδάσκει εν προσευχαίς γαρ και δάκρυσι, και τοις των παρειών σπαραγμοίς ίλεων τον Θεόν απεργασάμενος, υπέρ του σου πτώματος, μετά τούτο, και θύμα εθελούσιον σ` αυτόν τον διά σε τυθέντα μιμησάμενος και νυν εν ουρανοίς συν Αγγέλοις χορεύων,</w:t>
      </w:r>
    </w:p>
    <w:p>
      <w:pPr>
        <w:pStyle w:val="Style15"/>
        <w:tabs>
          <w:tab w:val="clear" w:pos="720"/>
          <w:tab w:val="left" w:pos="7230" w:leader="none"/>
        </w:tabs>
        <w:ind w:left="709" w:right="935" w:hanging="0"/>
        <w:jc w:val="center"/>
        <w:rPr/>
      </w:pPr>
      <w:r>
        <w:rPr/>
        <w:t>των πιστώς σου δεομένων προιστασο, παρέχων αφθόνως</w:t>
      </w:r>
    </w:p>
    <w:p>
      <w:pPr>
        <w:pStyle w:val="Style15"/>
        <w:tabs>
          <w:tab w:val="clear" w:pos="720"/>
          <w:tab w:val="left" w:pos="7230" w:leader="none"/>
        </w:tabs>
        <w:ind w:left="709" w:right="935" w:hanging="0"/>
        <w:jc w:val="center"/>
        <w:rPr/>
      </w:pPr>
      <w:r>
        <w:rPr/>
        <w:t xml:space="preserve"> </w:t>
      </w:r>
      <w:r>
        <w:rPr/>
        <w:t>τοις πάσι τα αιτήματα.</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Και νυν.</w:t>
      </w:r>
    </w:p>
    <w:p>
      <w:pPr>
        <w:pStyle w:val="Style15"/>
        <w:tabs>
          <w:tab w:val="clear" w:pos="720"/>
          <w:tab w:val="left" w:pos="7230" w:leader="none"/>
        </w:tabs>
        <w:ind w:left="709" w:right="935" w:hanging="0"/>
        <w:jc w:val="center"/>
        <w:rPr>
          <w:b/>
          <w:b/>
          <w:color w:val="1F497D"/>
        </w:rPr>
      </w:pPr>
      <w:r>
        <w:rPr>
          <w:b/>
          <w:color w:val="1F497D"/>
        </w:rPr>
        <w:t>Εκ παντοίων κινδύνων…</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Δοξολογία μεγάλη.</w:t>
      </w:r>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t>Μεγαλυνάριον.</w:t>
      </w:r>
    </w:p>
    <w:p>
      <w:pPr>
        <w:pStyle w:val="Style15"/>
        <w:tabs>
          <w:tab w:val="clear" w:pos="720"/>
          <w:tab w:val="left" w:pos="7230" w:leader="none"/>
        </w:tabs>
        <w:ind w:left="709" w:right="935" w:hanging="0"/>
        <w:jc w:val="center"/>
        <w:rPr/>
      </w:pPr>
      <w:r>
        <w:rPr/>
        <w:t>Τους ανευφημούντας σου ευλαβώς, τους λαμπρούς αγώνας, και τους άθλους Μάρτυς Χριστού, και την θείαν μνήμην τελούντας ετησίως, περίσωζε Δημήτριε ταις πρεσβείαις σου.</w:t>
      </w:r>
    </w:p>
    <w:p>
      <w:pPr>
        <w:pStyle w:val="Style15"/>
        <w:tabs>
          <w:tab w:val="clear" w:pos="720"/>
          <w:tab w:val="left" w:pos="7230" w:leader="none"/>
        </w:tabs>
        <w:ind w:left="709" w:right="935" w:hanging="0"/>
        <w:jc w:val="center"/>
        <w:rPr/>
      </w:pPr>
      <w:r>
        <w:rPr/>
      </w:r>
    </w:p>
    <w:p>
      <w:pPr>
        <w:pStyle w:val="Style15"/>
        <w:tabs>
          <w:tab w:val="clear" w:pos="720"/>
          <w:tab w:val="left" w:pos="7230" w:leader="none"/>
        </w:tabs>
        <w:ind w:left="709" w:right="935" w:hanging="0"/>
        <w:jc w:val="center"/>
        <w:rPr>
          <w:b/>
          <w:b/>
          <w:color w:val="1F497D"/>
        </w:rPr>
      </w:pPr>
      <w:r>
        <w:rPr>
          <w:b/>
          <w:color w:val="1F497D"/>
        </w:rPr>
        <w:t>Η/Υ ΠΗΓΗ</w:t>
      </w:r>
    </w:p>
    <w:p>
      <w:pPr>
        <w:pStyle w:val="Style15"/>
        <w:tabs>
          <w:tab w:val="clear" w:pos="720"/>
          <w:tab w:val="left" w:pos="7230" w:leader="none"/>
        </w:tabs>
        <w:ind w:left="709" w:right="935" w:hanging="0"/>
        <w:jc w:val="center"/>
        <w:rPr>
          <w:b/>
          <w:b/>
          <w:color w:val="1F497D"/>
        </w:rPr>
      </w:pPr>
      <w:r>
        <w:rPr>
          <w:b/>
          <w:color w:val="1F497D"/>
        </w:rPr>
        <w:t>voutsinasilias.blogspot.gr</w:t>
      </w:r>
    </w:p>
    <w:p>
      <w:pPr>
        <w:pStyle w:val="Style15"/>
        <w:tabs>
          <w:tab w:val="clear" w:pos="720"/>
          <w:tab w:val="left" w:pos="7230" w:leader="none"/>
        </w:tabs>
        <w:ind w:left="709" w:right="935" w:hanging="0"/>
        <w:jc w:val="center"/>
        <w:rPr>
          <w:b/>
          <w:b/>
          <w:color w:val="1F497D"/>
        </w:rPr>
      </w:pPr>
      <w:hyperlink r:id="rId3">
        <w:r>
          <w:rPr>
            <w:rStyle w:val="InternetLink"/>
            <w:b/>
            <w:color w:val="1F497D"/>
          </w:rPr>
          <w:t>http://voutsinasilias.blogspot.gr/search?updated-max=2009-02-10T14:22:00%2B02:00&amp;max-results=7</w:t>
        </w:r>
      </w:hyperlink>
    </w:p>
    <w:p>
      <w:pPr>
        <w:pStyle w:val="Style15"/>
        <w:tabs>
          <w:tab w:val="clear" w:pos="720"/>
          <w:tab w:val="left" w:pos="7230" w:leader="none"/>
        </w:tabs>
        <w:ind w:left="709" w:right="935" w:hanging="0"/>
        <w:jc w:val="center"/>
        <w:rPr>
          <w:b/>
          <w:b/>
          <w:color w:val="1F497D"/>
        </w:rPr>
      </w:pPr>
      <w:r>
        <w:rPr>
          <w:b/>
          <w:color w:val="1F497D"/>
        </w:rPr>
      </w:r>
    </w:p>
    <w:p>
      <w:pPr>
        <w:pStyle w:val="Style15"/>
        <w:tabs>
          <w:tab w:val="clear" w:pos="720"/>
          <w:tab w:val="left" w:pos="7230" w:leader="none"/>
        </w:tabs>
        <w:ind w:left="709" w:right="935" w:hanging="0"/>
        <w:jc w:val="center"/>
        <w:rPr>
          <w:b/>
          <w:b/>
          <w:color w:val="1F497D"/>
        </w:rPr>
      </w:pPr>
      <w:r>
        <w:rPr>
          <w:b/>
          <w:color w:val="1F497D"/>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outsinasilias.blogspot.gr/search?updated-max=2009-02-10T14:22:00%2B02:00&amp;max-results=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2:12:00Z</dcterms:created>
  <dc:creator>x</dc:creator>
  <dc:description/>
  <cp:keywords/>
  <dc:language>en-US</dc:language>
  <cp:lastModifiedBy>Ιωάννης</cp:lastModifiedBy>
  <dcterms:modified xsi:type="dcterms:W3CDTF">2015-01-28T21:49:00Z</dcterms:modified>
  <cp:revision>3</cp:revision>
  <dc:subject/>
  <dc:title>ΙΑΝΟΥΑΡΙΟΥ 29</dc:title>
</cp:coreProperties>
</file>